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июня 2010 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системы для транспедикулярной фиксации позвоночника с редукционными винтам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для транспедикулярной фиксации позвоночника, с редукционными винтам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, с редукционными винтами 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 №2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истем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 по заявке Заказчика, срок поставки первой партии товара и набора вспомогательных хирургических инструментов – не позднее «20» июля 2010г., последняя партия должна быть поставлена до  «30» сентября 2010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5 техническое зад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</w:tc>
      </w:tr>
      <w:tr>
        <w:trPr>
          <w:trHeight w:val="255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06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6-08T16:17:00Z</cp:lastPrinted>
  <dcterms:modified xsi:type="dcterms:W3CDTF">2010-06-08T10:26:00Z</dcterms:modified>
  <cp:revision>38</cp:revision>
  <dc:subject/>
  <dc:title>ИЗВЕЩЕНИЕ № __ от «___» __________ 200 _ года </dc:title>
</cp:coreProperties>
</file>