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8 от 09 июн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  <w:gridCol w:w="14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исследований, шт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исследование прочей микрофл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БАЛЖ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зев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нос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кроты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ч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</w:t>
            </w:r>
            <w:r>
              <w:rPr/>
              <w:t>.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rep</w:t>
            </w:r>
            <w:r>
              <w:rPr/>
              <w:t>.гр.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апельная группа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на дифтерию (зев, н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ишечн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стафилококк при П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гемокуль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рвотных масс/промыв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отовируса (латексный мет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отдельны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иерс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на гонор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икоуреапла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бактериологически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грибки плесневые, дрожж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общее микробное число (ОМ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на стерильность(материал, инструмента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БГ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логические исследования, РНГА кишечные 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Брюшной т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дизен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на иерсин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сальмонелл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2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01 июля 2010г. по 30 сентября 2010г.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6-07T14:54:00Z</cp:lastPrinted>
  <dcterms:modified xsi:type="dcterms:W3CDTF">2010-06-09T02:01:00Z</dcterms:modified>
  <cp:revision>11</cp:revision>
  <dc:subject/>
  <dc:title/>
</cp:coreProperties>
</file>