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80" w:firstLine="5580"/>
        <w:jc w:val="both"/>
        <w:rPr/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ого устройства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>для Пермской городской Думы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____ 201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у                                                      Пермской городской Думе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__ от __ ______ 2010 г. о проведении запроса котировок на поставку многофункционального устройства для Пермской городской Думы, _______________________________________________________________ предлагает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ить полноцветное лазерное многофункциональное устройство формата А3 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указать наименование, марку, модель, изготовителя поставляемого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мской городской Думы в соответствии с условиями, указанными в извещении о проведении запроса котировок, и на условиях, которые предложены в настоящей котировочной заявке.</w:t>
      </w:r>
    </w:p>
    <w:p>
      <w:pPr>
        <w:pStyle w:val="TextBody"/>
        <w:suppressAutoHyphens w:val="true"/>
        <w:rPr/>
      </w:pPr>
      <w:r>
        <w:rPr/>
        <w:t>1. Характеристики многофункционального устройства: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едустановленная функция – копировани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  <w:t>(указать все характеристики в соответствии с паспортом многофункционального устройств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6200" cy="95250"/>
                  <wp:effectExtent l="0" t="0" r="0" b="0"/>
                  <wp:wrapNone/>
                  <wp:docPr id="2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Процесс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жественное коп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highlight w:val="magenta"/>
              </w:rPr>
            </w:pPr>
            <w:r>
              <w:rPr>
                <w:bCs/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грев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выхода первой коп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Функции цифрового копирования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становленные коэффициенты увеличения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штаб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бумаги для копирования (печати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емкос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 x Г x В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установленная функция – принт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интер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файлов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ые протокол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держиваемые О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установленная функция – скан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оригинал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веры в комплект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e-mail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книг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папку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Комплектация одного многофункционального устройства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53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дуплекс (двусторонняя печать)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стола подачи оригинал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черный, рассчитанный на объем печати не менее 20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казать количество и тип тонер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голубо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казать количество и тип тонер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пурпурны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казать количество и тип тонер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ер картридж – желтый, рассчитанный </w:t>
            </w:r>
          </w:p>
          <w:p>
            <w:pPr>
              <w:pStyle w:val="Normal"/>
              <w:rPr/>
            </w:pPr>
            <w:r>
              <w:rPr/>
              <w:t>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казать количество и тип тонер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ной лоток  подачи бумаги для копирования (печати) на 10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лоток подачи бумаги для копирования (печати) на 5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количество)</w:t>
            </w:r>
          </w:p>
        </w:tc>
      </w:tr>
    </w:tbl>
    <w:p>
      <w:pPr>
        <w:pStyle w:val="TextBody"/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ые требов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готовность многофункционального устройства к работе без дополнительных услов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личие или отсутствие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сенсорная панель управления многофункциональным устройством с регулируемым углом наклона и русифицированным меню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личие или отсутствие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 всех заменяемых сервисных деталей данного многофункционального устройства: узлы фотобарабанов, </w:t>
            </w:r>
          </w:p>
          <w:p>
            <w:pPr>
              <w:pStyle w:val="Normal"/>
              <w:rPr/>
            </w:pPr>
            <w:r>
              <w:rPr/>
              <w:t xml:space="preserve">блоки проявки изображения с девелопером для каждого цвета, </w:t>
            </w:r>
          </w:p>
          <w:p>
            <w:pPr>
              <w:pStyle w:val="Normal"/>
              <w:rPr/>
            </w:pPr>
            <w:r>
              <w:rPr/>
              <w:t xml:space="preserve">узел вала переноса изображения, </w:t>
            </w:r>
          </w:p>
          <w:p>
            <w:pPr>
              <w:pStyle w:val="Normal"/>
              <w:rPr/>
            </w:pPr>
            <w:r>
              <w:rPr/>
              <w:t xml:space="preserve">блок ленты переноса изображения, </w:t>
            </w:r>
          </w:p>
          <w:p>
            <w:pPr>
              <w:pStyle w:val="Normal"/>
              <w:rPr/>
            </w:pPr>
            <w:r>
              <w:rPr/>
              <w:t xml:space="preserve">блок проявки изображения с чёрным девелопером, </w:t>
            </w:r>
          </w:p>
          <w:p>
            <w:pPr>
              <w:pStyle w:val="Normal"/>
              <w:rPr/>
            </w:pPr>
            <w:r>
              <w:rPr/>
              <w:t>термоблок закрепления изображения, выхлопные фильтры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тпечатков не менее 300 000 на каждую дета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именование и состав используемых к данному многофункциональному устройству сервисных комплектов и ресурс (количество отпечатков на который они рассчитаны) на каждую детал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уководства по эксплуатации на русском язык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личие или отсутствие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величения количества подключаемых универсальных входных лот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личие или отсутствие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сть подключения сетевого </w:t>
            </w:r>
            <w:r>
              <w:rPr>
                <w:lang w:val="en-US"/>
              </w:rPr>
              <w:t>FAX</w:t>
            </w:r>
            <w:r>
              <w:rPr/>
              <w:t>-модуля А3 - формата со скоростью модема до 33,6 кбит в секунд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личие или отсутствие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дключения модулей - финишер документов, дыроко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наличие или отсутств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рантийный срок на поставляемый товар: _____________________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указать сро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ставки товара: _________________________________________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(указать сро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 (______________________) руб. включает стоимость поставляемого товара, всех комплектующих и деталей, расходы на доставку и разгрузку поставленного товара до места, указанного заказчиком, установку (монтаж), пусконаладочные работы, инструктаж и обучение по эксплуатации поставленного товара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 __________________ согласен исполнить условия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наименование или Ф.И.О. участника размещения 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     _______________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0:00Z</dcterms:created>
  <dc:creator>YZhdanova</dc:creator>
  <dc:description/>
  <cp:keywords/>
  <dc:language>en-US</dc:language>
  <cp:lastModifiedBy>YZhdanova</cp:lastModifiedBy>
  <dcterms:modified xsi:type="dcterms:W3CDTF">2010-06-08T09:23:00Z</dcterms:modified>
  <cp:revision>2</cp:revision>
  <dc:subject/>
  <dc:title>ПРИЛОЖЕНИЕ № 2</dc:title>
</cp:coreProperties>
</file>