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ТЕХНИЧЕСКОЕ ЗАДАНИ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а корректировку проекта организации движения по ул.Ленина</w:t>
      </w:r>
    </w:p>
    <w:p>
      <w:pPr>
        <w:pStyle w:val="Normal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на участке от Комсомольского проспекта до ул. Парковая в г.Перми с учётом размещения совмещённых посадочных площадок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1"/>
        <w:gridCol w:w="457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Проект организации движения по ул. Ленина на участке от Комсомольского проспекта до ул. Парковая в г. Перми с учётом размещения совмещённых посадочных площад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совещания при главе города Перми  от 07.05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ский район г.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 и согласования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,   предоставляемые Заказч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ная документация на устройство </w:t>
            </w:r>
            <w:r>
              <w:rPr>
                <w:bCs/>
              </w:rPr>
              <w:t xml:space="preserve">совмещенных остановок общественного транспорта по ул. Ленина на учас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 Комсомольского проспекта до ул. 25 Октября в г. Перми и проектная документация на капитальный ремонт ул.Ленина на участке от ул. 25 Октября до ул.Парковая</w:t>
            </w:r>
          </w:p>
        </w:tc>
      </w:tr>
      <w:tr>
        <w:trPr>
          <w:trHeight w:val="29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ходные данные и согласования, получаемые исполнителе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обходимости и без дополнительной оплаты выполнить сбор исходных данных и технических усло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ить согласования с целью учета интересов организаций и физических лиц, чьи  интересы могут быть затронуты в ходе разработки и реализаци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получить технические условия по конструктивным характеристикам остановочных площадок вблизи трамвайного полотна с учетом требований безопасности эксплуатации подвижного состава и удобства пассажиров в МУП «Пермгорэлектротранс».</w:t>
            </w:r>
          </w:p>
          <w:p>
            <w:pPr>
              <w:pStyle w:val="Normal"/>
              <w:jc w:val="both"/>
              <w:rPr/>
            </w:pPr>
            <w:r>
              <w:rPr/>
              <w:t>Проект организации движения дополнительно согласовать с отделом ГИБДД по г. Перми и Департаментом дорог и транспорта администрации г. Перми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ехнико-экономические характеристики участка улицы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оектной документации на устройство </w:t>
            </w:r>
            <w:r>
              <w:rPr>
                <w:bCs/>
              </w:rPr>
              <w:t xml:space="preserve">совмещенных остановок общественного транспорта по ул. Ленина на учас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 Комсомольского проспекта до ул. 25 Октября в г. Перми и капитальный ремонт ул.Ленина на участке от ул.25 Октября до ул.Парк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деления пусковых комплексов, этапов, очереде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состав выполняем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роект организации движения по улице с учетом следующих мероприятий, предусмотренных проектной документацией на устройство </w:t>
            </w:r>
            <w:r>
              <w:rPr>
                <w:bCs/>
              </w:rPr>
              <w:t>совмещенных остановок общественного транспорт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перенос  остановочных площадок по ул.Ленина на участке от  ул.Парковой до Комсомольского проспекта к трамвайным путям. Высоту площадки принять 20 см.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й бортовой камень переместить к трамвайной плите. Высоту камня принять 5</w:t>
            </w:r>
            <w:r>
              <w:rPr>
                <w:color w:val="FF0000"/>
              </w:rPr>
              <w:t xml:space="preserve"> </w:t>
            </w:r>
            <w:r>
              <w:rPr/>
              <w:t>см от верха покрытия проезжей части.</w:t>
            </w:r>
          </w:p>
          <w:p>
            <w:pPr>
              <w:pStyle w:val="Normal"/>
              <w:jc w:val="both"/>
              <w:rPr/>
            </w:pPr>
            <w:r>
              <w:rPr/>
              <w:t>-исключить возможность движения автобусов по трамвайным путям.</w:t>
            </w:r>
          </w:p>
          <w:p>
            <w:pPr>
              <w:pStyle w:val="Normal"/>
              <w:jc w:val="both"/>
              <w:rPr/>
            </w:pPr>
            <w:r>
              <w:rPr/>
              <w:t>- рассмотреть возможность размещения  велодорожки на проезжей части ул.Ленина на участке от ул.Парковая до Комсомольского проспекта.</w:t>
            </w:r>
          </w:p>
          <w:p>
            <w:pPr>
              <w:pStyle w:val="Normal"/>
              <w:jc w:val="both"/>
              <w:rPr/>
            </w:pPr>
            <w:r>
              <w:rPr/>
              <w:t>- запроектировать устройство совмещенной остановки у ЦУМа в направлении главпочтамта по четной стороне ул.Ленина с устройством выделенной трамвайной полосы до ул.Куйбышева,  а так же  связанные с этим изменения конфигурации перекрестка Комсомольского проспекта - ул.Ленина и бульварной части по Комсомольскому проспекту, выполнить организацию движения на вышеуказанном перекрест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инимальную ширину тротуаров принять 2,2 м за счет уменьшения глубины или ликвидации части парковочных карманов. 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ширину тротуара до 2,2 м за счет ликвидации забора  вдоль сквера детской поликлиники, расположенной по ул.Ленина, 13.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места заезда автотранспорта на тротуар проработать возможность установки пешеходного ограждения, малых архитектурных форм и средств организаци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обустройство необходимыми знаками по ГОСТ 52289-2004 «Правила применения дорожных знаков, разметки, светофоров, дорожных ограждений и направляющих устройств» всех выездов на ул. Ленина с прилегающей территор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проектных материалов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ыдаваемой проектно – сметной документации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проектно – сметн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/>
            </w:pPr>
            <w:r>
              <w:rPr/>
              <w:t>4 экземпляра проектно – сметной документации. Также проектно – сметная документация передается заказчику в 1-м экземпляре в электронном виде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тоимости строительств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дачи Заказчику про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 дней с момента заключения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28:00Z</dcterms:created>
  <dc:creator>user</dc:creator>
  <dc:description/>
  <cp:keywords/>
  <dc:language>en-US</dc:language>
  <cp:lastModifiedBy>Третьякова Елена Юрьевна</cp:lastModifiedBy>
  <cp:lastPrinted>2010-03-10T12:06:00Z</cp:lastPrinted>
  <dcterms:modified xsi:type="dcterms:W3CDTF">2010-06-08T10:46:00Z</dcterms:modified>
  <cp:revision>13</cp:revision>
  <dc:subject/>
  <dc:title>Техническое задание </dc:title>
</cp:coreProperties>
</file>