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</w:t>
      </w:r>
      <w:r>
        <w:rPr>
          <w:iCs/>
          <w:sz w:val="24"/>
          <w:szCs w:val="24"/>
        </w:rPr>
        <w:t xml:space="preserve">«__» __________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_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 настоящему Договору, для которой создалась невозможность исполнения ее обязательств, 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1. 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3. Изменения и дополнения к настоящему Договору, в том числе, касающиеся объема оказываемых услуг, совершаются по инициативе одной из Сторон с уведомлением об этом за 3 (трое) суток другой Стороны, и только при взаимном согласии Сторон оформляются в письменном виде в форме дополнительного соглашения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59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10-06-09T03:54:00Z</dcterms:modified>
  <cp:revision>3</cp:revision>
  <dc:subject/>
  <dc:title>МУНИЦИПАЛЬНЫЙ КОНТРАКТ № 1/11 охр</dc:title>
</cp:coreProperties>
</file>