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июня 2010 года №7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оказание услуг по охране территории </w:t>
      </w:r>
    </w:p>
    <w:p>
      <w:pPr>
        <w:pStyle w:val="TextBody"/>
        <w:jc w:val="center"/>
        <w:rPr>
          <w:b/>
          <w:b/>
          <w:i/>
          <w:i/>
          <w:smallCaps/>
          <w:sz w:val="20"/>
        </w:rPr>
      </w:pPr>
      <w:r>
        <w:rPr>
          <w:b/>
          <w:smallCaps/>
          <w:sz w:val="20"/>
        </w:rPr>
        <w:t>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охраны: тел. (342) 221-80-02 Бурдин А.А.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200,00 рублей.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 бюджета, средства от предпринимательской деятельности, средства субвенци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хране территории 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емые услуги должны отвечать требованиям, указанным в техническом задании (Приложение 1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990, г. Пермь, ул. Братьев Игнатовых, 2 территория 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одводников, 15 здание женской консультации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 – со дня, следующего за днем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е услуг – 30 сентября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оказание данных услуг, включая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2» июня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а оказанных услуг, оформленных в установленном порядке за отчетный месяц.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3:49:00Z</dcterms:created>
  <dc:creator>СОК</dc:creator>
  <dc:description/>
  <cp:keywords/>
  <dc:language>en-US</dc:language>
  <cp:lastModifiedBy>Пользователь</cp:lastModifiedBy>
  <cp:lastPrinted>2010-06-08T10:51:00Z</cp:lastPrinted>
  <dcterms:modified xsi:type="dcterms:W3CDTF">2010-06-09T03:51:00Z</dcterms:modified>
  <cp:revision>6</cp:revision>
  <dc:subject/>
  <dc:title>ИЗВЕЩЕНИЕ № __ от «___» __________ 200 _ года </dc:title>
</cp:coreProperties>
</file>