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т «09» июня 2010 года № 28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оказание автотранспортных услуг дл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учреждения здравоохранения «Городская стоматологическая поликлиника №2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0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униципального заказчик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униципальное учреждение здравоохранения «Городская стоматологическая поликлиника №2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2@perm.ru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 263-41-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Татьяна Анатольев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МС и средства от предпринимательской деятельно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оказание автотранспортных услуг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место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ехнического задания (приложение №1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5 июля 2010 года до 31 декабря 2010 год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предлагаемых услуг должна быть указана с учетом всех расходов, связанных с оказанием автотранспортных услуг, включая расходы на горюче - смазочные материалы, техническое обслуживание и ремонт транспортного средства, оплату труда водителей, проезд к месту оказанию услуг и обратно, все виды страхования, а также выплаченные или подлежащие выплате налоговые и иные обязательные платежи.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 000 рублей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стоматологическая поликлиника №2», каб. 2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6 часов 00 минут «22» июня 2010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0 до 17.00 в рабочие дн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, чем через 7 дней и не позднее, 10 календарных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наличный расчет путем перечислением денежных средств на расчетный счет Поставщика в течении 20 банковских дней со дня предоставления счета, счет - фактуры, накладной ,с отметкой о получении товара, оформленных в установленном порядк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Приложения: - техническое задание (приложение №1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форма котировочной заявки (приложение №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проект муниципального контракта (приложение №3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                                                                               Е.В.Чупрако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5:00Z</dcterms:created>
  <dc:creator>Glav-med</dc:creator>
  <dc:description/>
  <cp:keywords/>
  <dc:language>en-US</dc:language>
  <cp:lastModifiedBy>Glav-med</cp:lastModifiedBy>
  <cp:lastPrinted>2010-06-09T08:45:00Z</cp:lastPrinted>
  <dcterms:modified xsi:type="dcterms:W3CDTF">2010-06-09T02:45:00Z</dcterms:modified>
  <cp:revision>75</cp:revision>
  <dc:subject/>
  <dc:title>Приложение № 2 </dc:title>
</cp:coreProperties>
</file>