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  № 09 от «09 » июня   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на оказание услуг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 общеклинических исследований кров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общеклинических исследований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7.2010 г. по  30.09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167500 ( Сто шестьдесят семь тысяч пятьсот 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21»  июня 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 </cp:lastModifiedBy>
  <cp:lastPrinted>2010-06-07T14:27:00Z</cp:lastPrinted>
  <dcterms:modified xsi:type="dcterms:W3CDTF">2010-06-07T10:27:00Z</dcterms:modified>
  <cp:revision>70</cp:revision>
  <dc:subject/>
  <dc:title>ЗАПРОС КОТИРОВОЧНОЙ ЦЕНЫ</dc:title>
</cp:coreProperties>
</file>