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7</w:t>
      </w:r>
    </w:p>
    <w:p>
      <w:pPr>
        <w:pStyle w:val="Normal"/>
        <w:jc w:val="right"/>
        <w:rPr/>
      </w:pPr>
      <w:r>
        <w:rPr>
          <w:sz w:val="20"/>
          <w:szCs w:val="20"/>
        </w:rPr>
        <w:t>от «09» июня 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058"/>
        <w:gridCol w:w="1508"/>
        <w:gridCol w:w="123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матологические показател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 "3" (без лейкоформулы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-клетк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с-факто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гемостаз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+Протромби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ТВ (АПТВ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бриноге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мбиновое врем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следования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 (Альтгаузена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ба Нечипоренк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ние мочеполовых органов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я отделяемого уретр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я отделяемого цервикального канал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5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я отделяемого вагин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5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крот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мокроты на БК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755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Гайвинская,105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47:00Z</dcterms:created>
  <dc:creator>USER</dc:creator>
  <dc:description/>
  <cp:keywords/>
  <dc:language>en-US</dc:language>
  <cp:lastModifiedBy>user</cp:lastModifiedBy>
  <cp:lastPrinted>2009-03-11T15:50:00Z</cp:lastPrinted>
  <dcterms:modified xsi:type="dcterms:W3CDTF">2010-06-08T03:36:00Z</dcterms:modified>
  <cp:revision>43</cp:revision>
  <dc:subject/>
  <dc:title>Приложение 3</dc:title>
</cp:coreProperties>
</file>