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7 от «09» июня    2010 г. О ПРОВЕДЕНИИ ЗАПРОСА КОТИРОВО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оказание услуг по проведению  исследований (гематологические показатели, показатели гемостаза, общеклинические исследования) в  третьем квартале 2010 года для МУЗ «ГП № 9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здравоохранения «Городская поликлиника № 9»</w:t>
      </w:r>
      <w:r>
        <w:rPr>
          <w:sz w:val="20"/>
          <w:szCs w:val="20"/>
        </w:rPr>
        <w:t xml:space="preserve"> 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030, г. Пермь, ул. Писарева, 56, административный корпус, каб. № 1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84-86-9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musgp</w:t>
      </w:r>
      <w:r>
        <w:rPr>
          <w:sz w:val="20"/>
          <w:szCs w:val="20"/>
        </w:rPr>
        <w:t>9@</w:t>
      </w:r>
      <w:r>
        <w:rPr>
          <w:sz w:val="20"/>
          <w:szCs w:val="20"/>
          <w:lang w:val="en-US"/>
        </w:rPr>
        <w:t>yandex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 Гладких Екатерина Витальев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обязательного медицинского страхо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товаров (работ, услуг) способом запроса котировок: оказание услуг по проведению  исследований (гематологические показатели, показатели гемостаза, общеклинические исследован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Исполнителю, наименование, количество и  стоимость оказываемых услуг указаны в приложении № 1 к извещению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 оказания услуг: г. Пермь, ул. Писарева,56,  ул. Гайвинская,105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 оказания услуг: с  01.07.2010 г. по  30.09.2010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 </w:t>
      </w:r>
      <w:r>
        <w:rPr>
          <w:b/>
          <w:sz w:val="20"/>
          <w:szCs w:val="20"/>
        </w:rPr>
        <w:t>222755,00</w:t>
      </w:r>
      <w:r>
        <w:rPr>
          <w:sz w:val="20"/>
          <w:szCs w:val="20"/>
        </w:rPr>
        <w:t xml:space="preserve">  (Двести двадцать две тысячи  семьсот пятьдесят пять  рублей  00 копеек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оказанных  услуг будет произведена безналичным перечислением  денежных средств  в течение 15 банковских дней  на расчетный счет Исполнителя после предоставления счета-фактуры  и подписания акта выполненных работ по итогам месяца.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слуг просим представить котировочную заявку по форме согласно приложения № 2 письменно  по вышеуказанному адресу </w:t>
      </w:r>
      <w:r>
        <w:rPr>
          <w:b/>
          <w:sz w:val="20"/>
          <w:szCs w:val="20"/>
        </w:rPr>
        <w:t xml:space="preserve">до 10 часов 00 минут  «17»  июня   2010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 услуг  должна  быть указана  с учетом  всех расходов в т.ч. уплата  налогов, сборов, транспортных расход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7  до 15 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Главный врач МУЗ «ГП № 9»                             __________________________                Г.И. Кузнеделева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1 – Техническое зада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2 – Форма котировочной заявки</w:t>
      </w:r>
    </w:p>
    <w:p>
      <w:pPr>
        <w:pStyle w:val="Normal"/>
        <w:jc w:val="both"/>
        <w:rPr/>
      </w:pPr>
      <w:r>
        <w:rPr>
          <w:sz w:val="16"/>
          <w:szCs w:val="16"/>
        </w:rPr>
        <w:t>Приложение № 3 – Проект муниципального контрак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user</cp:lastModifiedBy>
  <cp:lastPrinted>2010-03-12T15:54:00Z</cp:lastPrinted>
  <dcterms:modified xsi:type="dcterms:W3CDTF">2010-06-08T03:04:00Z</dcterms:modified>
  <cp:revision>62</cp:revision>
  <dc:subject/>
  <dc:title>ЗАПРОС КОТИРОВОЧНОЙ ЦЕНЫ</dc:title>
</cp:coreProperties>
</file>