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0 года  № 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0 от 09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0 от 09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на устройство (станцию) вырез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12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(станция) вырез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ульная конструкция, сборные панел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фера примен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1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ы и вес: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ина, не боле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1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убин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1.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сот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1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с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1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Описание конструкции: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териал конструк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лщина стали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атическая система освещ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троенная раков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ивная система для жидкост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а сбора формал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лектрическая розетка 220 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таллические полки для образцов и инструмен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тель для полотене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1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а вытяжки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функции: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сконтактная система подачи рабочих жидкост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удиозапис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ильтр с активированным угле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: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0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арантийный срок с момента ввода в эксплуатацию, не мене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0.2</w:t>
            </w:r>
          </w:p>
        </w:tc>
        <w:tc>
          <w:tcPr>
            <w:tcW w:w="61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поставки, не более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д выпуска не ранее 2010 год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06-03T10:27:00Z</cp:lastPrinted>
  <dcterms:modified xsi:type="dcterms:W3CDTF">2010-06-09T04:38:00Z</dcterms:modified>
  <cp:revision>49</cp:revision>
  <dc:subject/>
  <dc:title>Приложение № 1</dc:title>
</cp:coreProperties>
</file>