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62 от  09.06.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 для МУЗ ГКБ № 4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412"/>
        <w:gridCol w:w="2160"/>
      </w:tblGrid>
      <w:tr>
        <w:trPr>
          <w:trHeight w:val="9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№ </w:t>
            </w:r>
            <w:r>
              <w:rPr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7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и условия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слород жидкий медицинс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тический паспор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характеристик техническим требованиям ГОСТ 6331-78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о качестве на каждую партию кислород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тестация ГИБДД на соответствие  правилам перевозки опасных грузов автомобильным транспорто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0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Заказчику  транспортом Поставщика, грузовым объемом, допущенным к перевозке опасных грузов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00 кг</w:t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: по разовым заявкам в объёме и сроки, согласованные с Заказчиком с момента заключения контракта до 31.12.2010 г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вая заправка жидким кислородом объемо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00 кг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, к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40 000</w:t>
            </w:r>
          </w:p>
        </w:tc>
      </w:tr>
    </w:tbl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23:00Z</dcterms:created>
  <dc:creator>olga</dc:creator>
  <dc:description/>
  <cp:keywords/>
  <dc:language>en-US</dc:language>
  <cp:lastModifiedBy>1</cp:lastModifiedBy>
  <cp:lastPrinted>2010-02-03T16:15:00Z</cp:lastPrinted>
  <dcterms:modified xsi:type="dcterms:W3CDTF">2010-06-09T07:47:00Z</dcterms:modified>
  <cp:revision>31</cp:revision>
  <dc:subject/>
  <dc:title/>
</cp:coreProperties>
</file>