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9» июня  2010 года № 62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, по разовым заявкам в объёме и сроки, согласованные с Заказчиком с момента подписания обеими сторонами муниципального контракта до 31.12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 8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2» июн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40 рабочих дней после поставки партии товара, подписания товарно-транспортной накладной и предъявления счета-фактуры и аналитического паспорта на каждую партию товара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 xml:space="preserve">А.В. Ронз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09-09-17T12:41:00Z</cp:lastPrinted>
  <dcterms:modified xsi:type="dcterms:W3CDTF">2010-06-09T09:30:00Z</dcterms:modified>
  <cp:revision>35</cp:revision>
  <dc:subject/>
  <dc:title>ИЗВЕЩЕНИЕ от «___» __________ 200 __ года № __</dc:title>
</cp:coreProperties>
</file>