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3 от 09.06.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наборов имплантатов для эндопротезирования коленного сустава цементной фиксации, с замещением задней крестообразной связки системы PFC Sigma или эквивален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лять  Покупателю </w:t>
      </w:r>
      <w:r>
        <w:rPr>
          <w:b/>
        </w:rPr>
        <w:t xml:space="preserve">наборы имплантатов для эндопротезирования коленного сустава цементной фиксации, с замещением задней крестообразной связки системы PFC Sigma или эквивалент </w:t>
      </w:r>
      <w:r>
        <w:rPr/>
        <w:t>(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Контракту с момента подписания обеими Сторонами Товарно-транспортной накладной и акта сдачи-приемки Товара.</w:t>
      </w:r>
    </w:p>
    <w:p>
      <w:pPr>
        <w:pStyle w:val="Normal"/>
        <w:tabs>
          <w:tab w:val="clear" w:pos="708"/>
          <w:tab w:val="left" w:pos="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sz w:val="22"/>
          <w:szCs w:val="22"/>
        </w:rPr>
        <w:t>на набор имплантатов для эндопротезирования коленного сустава цементной фиксации, с замещением задней крестообразной связки системы PFC Sigma или эквивалент</w:t>
      </w:r>
    </w:p>
    <w:p>
      <w:pPr>
        <w:pStyle w:val="Normal"/>
        <w:jc w:val="center"/>
        <w:rPr>
          <w:b/>
          <w:b/>
          <w:sz w:val="22"/>
          <w:szCs w:val="22"/>
        </w:rPr>
      </w:pPr>
      <w:r>
        <w:rPr>
          <w:b/>
          <w:sz w:val="22"/>
          <w:szCs w:val="22"/>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sz w:val="20"/>
                <w:szCs w:val="20"/>
              </w:rPr>
            </w:pPr>
            <w:r>
              <w:rPr>
                <w:b/>
                <w:sz w:val="20"/>
                <w:szCs w:val="20"/>
              </w:rPr>
              <w:t>набор имплантатов для эндопротезирования коленного сустава цементной фиксации, с замещением задней крестообразной связки системы PFC Sigma или эквивалент</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2-08T15:50:00Z</cp:lastPrinted>
  <dcterms:modified xsi:type="dcterms:W3CDTF">2010-06-09T05:28:00Z</dcterms:modified>
  <cp:revision>180</cp:revision>
  <dc:subject/>
  <dc:title>Приложение  № 3</dc:title>
</cp:coreProperties>
</file>