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09.06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09.06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абор имплантатов для эндопротезирования коленного сустава цементной фиксации, с замещением задней крестообразной связки системы PFC Sigma или эквивалент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80"/>
        <w:gridCol w:w="270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для эндопротезирования тазобедренного суста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сплатное предоставление смежных размеров и замена размеров имплантатов в соответствии с потребностями Заказч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специфического установочного инструментария,  рабочих дней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ичие полноценной ревизионной верс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смежных размеров и замены размеров имплантатов,  рабочих дней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набо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 поставки наборов, календарных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дренный компонент: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бедренного компонента в двух вариантах: левый и прав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ь бедренного компонен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бедренного компонента во фронтальной плоск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бедренного компонента в сагиттальной плоск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переднего и заднего фланц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дистальной части, м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щина дистальной части для больших размеров, м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дней стабилизации бедренного компонента и исключение излишней резекции дистального конца бедренной к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коробе отверстия для фиксации интрамедуллярной нож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ключения точечного контакта надколенника с бедренным компонент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исключения точечной нагрузки на полиэтиленовый вкладыш при варусном/вальгусном отклонении голен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фикс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бедренного компонен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биальный компонент: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тибиального компонен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фикс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адыш: 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 вкладыш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вкладыш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системы заднего стабилизато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вкладыша со стабилизатором с шагом 2 -2.5мм в диапазон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заднего стабилизатора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 заднего стабилизатора с шагом 2,0 -2,5мм в диапазон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вкладыша без стабилизатора с шагом 2,0 -2,5мм в диапазон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стный цемент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рошкового костного цемента без антибиот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порошкового костного цемента без антибиот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время затвердения костного цемента средней вязкости (от начала перемешивания до полного затвердения при температуре в операционной +23град), сек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фасовка, грамм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упак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набор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360" w:hanging="0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0-16T10:31:00Z</cp:lastPrinted>
  <dcterms:modified xsi:type="dcterms:W3CDTF">2010-06-09T05:25:00Z</dcterms:modified>
  <cp:revision>48</cp:revision>
  <dc:subject/>
  <dc:title>Приложение № 1</dc:title>
</cp:coreProperties>
</file>