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caps/>
          <w:szCs w:val="26"/>
        </w:rPr>
      </w:pPr>
      <w:r>
        <w:rPr>
          <w:b/>
          <w:caps/>
          <w:szCs w:val="26"/>
        </w:rPr>
        <w:t>протокол №1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caps/>
          <w:szCs w:val="26"/>
        </w:rPr>
        <w:br/>
      </w:r>
      <w:r>
        <w:rPr>
          <w:b/>
          <w:szCs w:val="26"/>
        </w:rPr>
        <w:t>рассмотрения и оценки котировочных заявок на услуги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</w:rPr>
        <w:t>по организации питания учащихся МОУ «Средняя общеобразовательная школа №120» г. Перми, посещающих лагерь с дневным пребыванием и профильный отряд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09.06.2010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 котировочной комиссии:  Бородкина Э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Новикова В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Голубцова Н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Секретарь: Новикова Н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организация питания учащихся МОУ «Средняя общеобразовательная школа №120», посещающих лагерь с дневным пребыванием и профильный отряд</w:t>
      </w:r>
      <w:r>
        <w:rPr>
          <w:sz w:val="24"/>
          <w:szCs w:val="24"/>
        </w:rPr>
        <w:t xml:space="preserve"> (извещение №1 от 28.06.2010г, размещено на официальном сайте «Администрация города Перм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6.2010 года)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sz w:val="24"/>
          <w:szCs w:val="24"/>
        </w:rPr>
        <w:t>3.  Максимальная цена муниципального контракта</w:t>
      </w:r>
      <w:r>
        <w:rPr>
          <w:b/>
          <w:sz w:val="24"/>
          <w:szCs w:val="24"/>
        </w:rPr>
        <w:t xml:space="preserve">  462</w:t>
      </w:r>
      <w:r>
        <w:rPr>
          <w:b/>
          <w:i/>
          <w:sz w:val="24"/>
          <w:szCs w:val="24"/>
        </w:rPr>
        <w:t xml:space="preserve"> 550, 00</w:t>
      </w:r>
      <w:r>
        <w:rPr>
          <w:sz w:val="24"/>
          <w:szCs w:val="24"/>
        </w:rPr>
        <w:t xml:space="preserve"> коп (четыреста шестьдесят две тысячи пятьсот пятьдесят рублей) 00 коп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мет запроса котировок — услуги по организации питания учащихся Муниципального общеобразовательного учреждения  «Средняя общеобразовательная школа № 120» г. Перми. Муниципальный заказ размещается на услуги по организации питания 160 учащихся, посещающих лагерь с дневным пребыванием и 31 учащихся профильного отряд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3"/>
          <w:szCs w:val="23"/>
        </w:rPr>
        <w:tab/>
      </w: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 должны 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другими нормативными документами. 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Срок оказания услуг по организации питания — 18 рабочих дней в лагере с дневным пребыванием детей с момента заключения контракта,  10 рабочих дней в профильном отряде с момента заключения контрак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 финансирования — бюджет города Перми, бюджет Пермского края, внебюджетные средства.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 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5. 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i/>
          <w:sz w:val="24"/>
          <w:szCs w:val="26"/>
        </w:rPr>
        <w:t>2 (две)</w:t>
      </w:r>
      <w:r>
        <w:rPr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Векшин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нна Анатол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30   6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Пищальникова  Наталья Леонидовна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40  6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П Векшина А.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 430 650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,00 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четыреста тридцать тысяч шестьсот пятьдесят рублей)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ИП Векшина Анна Анатольевна</w:t>
      </w:r>
    </w:p>
    <w:p>
      <w:pPr>
        <w:pStyle w:val="Normal"/>
        <w:rPr>
          <w:sz w:val="24"/>
        </w:rPr>
      </w:pPr>
      <w:r>
        <w:rPr>
          <w:sz w:val="24"/>
        </w:rPr>
        <w:t>Адрес места жительства: г. Пермь, ул. Маяковского д.33/2 кв.51</w:t>
      </w:r>
    </w:p>
    <w:p>
      <w:pPr>
        <w:pStyle w:val="Normal"/>
        <w:rPr>
          <w:sz w:val="24"/>
        </w:rPr>
      </w:pPr>
      <w:r>
        <w:rPr>
          <w:sz w:val="24"/>
        </w:rPr>
        <w:t>Паспортные данные: 5708 №300707 выдан 02.09.2008г отделом УФМС по Пермскому краю в Дзержинском районе г.Перм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b/>
          <w:i/>
          <w:sz w:val="24"/>
          <w:szCs w:val="26"/>
          <w:u w:val="single"/>
        </w:rPr>
        <w:t xml:space="preserve">430 650,00  руб </w:t>
      </w:r>
      <w:r>
        <w:rPr>
          <w:sz w:val="24"/>
          <w:u w:val="single"/>
        </w:rPr>
        <w:t xml:space="preserve"> (четыреста тридцать тысяч шестьсот пятьдесят  рублей) 00 копеек</w:t>
      </w:r>
      <w:r>
        <w:rPr>
          <w:sz w:val="24"/>
        </w:rPr>
        <w:t xml:space="preserve">.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  <w:r>
        <w:rPr/>
        <w:t>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1. Подписи</w:t>
            </w:r>
            <w:r>
              <w:rPr>
                <w:b/>
                <w:sz w:val="24"/>
                <w:szCs w:val="26"/>
              </w:rPr>
              <w:t xml:space="preserve">: </w:t>
            </w: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Нов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9» июня 2010 г. №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800"/>
        <w:gridCol w:w="131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кшина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вуе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30 650,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щальникова Н.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ответсвуе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40 650,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Нов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17:00Z</dcterms:created>
  <dc:creator>User</dc:creator>
  <dc:description/>
  <cp:keywords/>
  <dc:language>en-US</dc:language>
  <cp:lastModifiedBy>User</cp:lastModifiedBy>
  <dcterms:modified xsi:type="dcterms:W3CDTF">2010-06-11T08:02:00Z</dcterms:modified>
  <cp:revision>1</cp:revision>
  <dc:subject/>
  <dc:title>ПРОТОКОЛ №1</dc:title>
</cp:coreProperties>
</file>