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9» июня 2010 года № 1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капитальному ремонту  подъездных путей к контейнерным площадкам, расположенных на территории Лени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капитальному ремонту  подъездных путей к контейнерным площадкам, расположенных на территории Ленинского райо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3 от  9 июн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1 августа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 услуги транспортных средств, стоимость расходных материалов,  подлежащие выплате налоги, сборы и  другие обязательные платежи. 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00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2» июня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6-02T16:08:00Z</cp:lastPrinted>
  <dcterms:modified xsi:type="dcterms:W3CDTF">2010-06-09T08:39:00Z</dcterms:modified>
  <cp:revision>79</cp:revision>
  <dc:subject/>
  <dc:title/>
</cp:coreProperties>
</file>