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еречень работ по ремонту третьего этажа здания администрации Мотовилихинского района города Перми</w:t>
      </w:r>
    </w:p>
    <w:p>
      <w:pPr>
        <w:pStyle w:val="Normal"/>
        <w:rPr/>
      </w:pPr>
      <w:r>
        <w:rPr/>
      </w:r>
    </w:p>
    <w:tbl>
      <w:tblPr>
        <w:tblW w:w="1076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180"/>
        <w:gridCol w:w="2100"/>
        <w:gridCol w:w="821"/>
      </w:tblGrid>
      <w:tr>
        <w:trPr>
          <w:trHeight w:val="40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>
          <w:trHeight w:val="4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Раздел 4. 3-й этаж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чистка вручную поверхности панелей от масляной краск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расчищенной поверх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4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борка плинтус : деревянных и из пластмассовых материалов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28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борка покрытий полов: из линолеум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5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лейка панелей стеклохолсто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леиваемой поверх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4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ококачественная штукатурка декоративным раствором по камню: панеле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штукатуриваемой поверх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4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4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аска поливинилацетатными водоэмульсионными составами простая по обоям сте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незащитная обработка деревянных конструкций огнезащитным составом "Перилакс"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рабатываемой поверх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5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незащитный состав "Перилакс"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5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покрытий из плит ГВЛ, в 2 сло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5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ты гипсоволокнистые ГВЛВ 12,5 м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рунтовка стяжки из плит ГВЛ грунтовкой "Церезит" (первый слой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5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покрытий из линолеума на клее бустила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олеум пожаробезопасного типа "Horizon-005"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е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плинтусов поливинилхлоридных на клее КН-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2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порожных плано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ожная планк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6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оки дверные входные пластиковые двупольны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4</w:t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доводчиков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омплект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ашивание ранее окрашенных поверхностей потолков водоэмульсионной краской с расчисткой старой краски: до 10 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5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ашивание ранее окрашенных поверхностей откосов водоэмульсионной краской с расчисткой старой краски: до 10 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борка деревянных заполнений проемов дверных и воротны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56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блоков в наружных и внутренних дверных проемах в каменных стенах площадью проема до 3 м2, б/у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6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крепление наличников, б/у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оробок блок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96</w:t>
            </w:r>
          </w:p>
        </w:tc>
      </w:tr>
      <w:tr>
        <w:trPr>
          <w:trHeight w:val="9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ицовка откосов по одинарному металлическому каркасу из ПН и ПС профилей гипсокартонными листами в один слой (С 625) одним слоем глухи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стен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аска поливинилацетатными водоэмульсионными составами улучшенная: по сборным конструкциям, подготовленным под окраску откосов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6</w:t>
            </w:r>
          </w:p>
        </w:tc>
      </w:tr>
      <w:tr>
        <w:trPr>
          <w:trHeight w:val="630" w:hRule="atLeast"/>
        </w:trPr>
        <w:tc>
          <w:tcPr>
            <w:tcW w:w="10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материалы, указанные выше, могут быть заменены аналогичными материалами, обладающими подобными техническими характеристиками и свойства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4:42:00Z</dcterms:created>
  <dc:creator>131901</dc:creator>
  <dc:description/>
  <cp:keywords/>
  <dc:language>en-US</dc:language>
  <cp:lastModifiedBy>131901</cp:lastModifiedBy>
  <dcterms:modified xsi:type="dcterms:W3CDTF">2010-06-09T04:52:00Z</dcterms:modified>
  <cp:revision>2</cp:revision>
  <dc:subject/>
  <dc:title>Перечень работ по ремонту третьего этажа здания администрации Мотовилихинского района города Перми</dc:title>
</cp:coreProperties>
</file>