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09 июн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И.о.начальника департамента: Булдакова Наталия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комиссии на основании п. 9.2 Регламента работы котировочной комиссии департамента имущественных отношений администрации города Перми функции председателя комиссии выполняет заместитель председателя  Мухина С.Л.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rPr/>
      </w:pPr>
      <w:r>
        <w:rPr>
          <w:u w:val="single"/>
        </w:rPr>
        <w:t>Председательствующий - заместитель председателя</w:t>
      </w:r>
      <w:r>
        <w:rPr/>
        <w:t>:</w:t>
      </w:r>
    </w:p>
    <w:p>
      <w:pPr>
        <w:pStyle w:val="TextBody"/>
        <w:ind w:left="2340" w:hanging="2340"/>
        <w:rPr/>
      </w:pPr>
      <w:r>
        <w:rPr>
          <w:szCs w:val="24"/>
        </w:rPr>
        <w:t>Мухина С.Л. 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оценке 32 объектов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TextBody"/>
        <w:rPr>
          <w:szCs w:val="24"/>
        </w:rPr>
      </w:pPr>
      <w:r>
        <w:rPr>
          <w:b/>
        </w:rPr>
        <w:t>Предмет муниципального контракта:</w:t>
      </w:r>
      <w:r>
        <w:rPr/>
        <w:t xml:space="preserve"> О</w:t>
      </w:r>
      <w:r>
        <w:rPr>
          <w:bCs/>
          <w:szCs w:val="24"/>
        </w:rPr>
        <w:t xml:space="preserve">казание услуг </w:t>
      </w:r>
      <w:r>
        <w:rPr>
          <w:szCs w:val="24"/>
        </w:rPr>
        <w:t xml:space="preserve">по оценке 32 объектов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Normal"/>
        <w:jc w:val="both"/>
        <w:rPr/>
      </w:pPr>
      <w:r>
        <w:rPr/>
        <w:t>Извещение № 12 от 28.05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/>
        <w:t xml:space="preserve">288 000 (двести восемьдесят восемь тысяч) рублей. </w:t>
      </w:r>
    </w:p>
    <w:p>
      <w:pPr>
        <w:pStyle w:val="Normal"/>
        <w:jc w:val="both"/>
        <w:rPr/>
      </w:pPr>
      <w:r>
        <w:rPr>
          <w:bCs/>
        </w:rPr>
        <w:t>Предлагаемая претендентом стоимость оказываемых услуг должна быть указана с учетом расходов на перевозку, страхование, уплату таможенных пошлин, налогов, сборов и других  обязательных платежей</w:t>
      </w: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20 (двадцати) календарных дней с момента предоставления всех необходимых материал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 xml:space="preserve">производиться путем перечисления денежных средств на расчетный счет Исполнителя в течение 10 (десяти) рабочих дней с момента подписания акта приема-сдачи оказанных услуг (оценочного отчета)  на основании счета (счета-фактуры) и  предоставления </w:t>
      </w:r>
      <w:r>
        <w:rPr>
          <w:b/>
          <w:bCs/>
        </w:rPr>
        <w:t>Исполнителем</w:t>
      </w:r>
      <w:r>
        <w:rPr/>
        <w:t xml:space="preserve"> оценочного отчета с положительным экспертным заключением саморегулируемой организации оценщиков на каждый оценочный отч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2 от 28.05.2010 года поступило 7 (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дастровый центр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2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ценка-Пермь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СИ Консалтинг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8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учихин Михаил Андре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8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проект Оценк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знес-Новац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68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</w:t>
        <w:br/>
        <w:t>127 680,00 (Сто двадцать семь тысяч шестьсот восемьдесят) рублей 00 копеек с участником размещения заказа, предложившим наименьшую цену контракта на оказание услуг</w:t>
        <w:br/>
        <w:t xml:space="preserve">по оценке 32 объектов недвижимого имущества (встроенно-пристроенных помещений, отдельно стоящих зданий) для определения рыночной стоимости </w:t>
        <w:br/>
        <w:t xml:space="preserve"> – ООО «Бизнес-Новация» -</w:t>
      </w:r>
      <w:r>
        <w:rPr>
          <w:bCs/>
        </w:rPr>
        <w:t xml:space="preserve"> адрес местонахождения: 625003,</w:t>
        <w:br/>
        <w:t>г. Тюмень, ул. Республики, д. 14/1, офис 3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156 800,00 </w:t>
      </w:r>
      <w:r>
        <w:rPr/>
        <w:t>(Сто пятьдесят шесть тысяч восемьсот)</w:t>
      </w:r>
      <w:r>
        <w:rPr>
          <w:bCs/>
        </w:rPr>
        <w:t xml:space="preserve"> рублей 00 копеек </w:t>
      </w:r>
      <w:r>
        <w:rPr/>
        <w:t>– ООО «Авангард» –</w:t>
      </w:r>
      <w:r>
        <w:rPr>
          <w:bCs/>
        </w:rPr>
        <w:t xml:space="preserve"> адрес местонахождения: 614000, г. Пермь,</w:t>
        <w:br/>
        <w:t>ул. Кирова, д.80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ствующий -</w:t>
      </w:r>
    </w:p>
    <w:p>
      <w:pPr>
        <w:pStyle w:val="Normal"/>
        <w:spacing w:lineRule="auto" w:line="360"/>
        <w:ind w:left="1800" w:hanging="1800"/>
        <w:rPr/>
      </w:pPr>
      <w:r>
        <w:rPr/>
        <w:t>Заместитель председателя комиссии:          ____________________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   ____________________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____________________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    </w:t>
      </w:r>
      <w:r>
        <w:rPr/>
        <w:t>____________________                 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     ____________________                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и.о.начальника департамента      ____________________</w:t>
        <w:tab/>
        <w:t xml:space="preserve">               Булдакова Н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2:00Z</dcterms:created>
  <dc:creator>golosova</dc:creator>
  <dc:description/>
  <cp:keywords/>
  <dc:language>en-US</dc:language>
  <cp:lastModifiedBy>tcikulaeva</cp:lastModifiedBy>
  <cp:lastPrinted>2010-06-09T11:01:00Z</cp:lastPrinted>
  <dcterms:modified xsi:type="dcterms:W3CDTF">2010-06-09T05:23:00Z</dcterms:modified>
  <cp:revision>73</cp:revision>
  <dc:subject/>
  <dc:title>18</dc:title>
</cp:coreProperties>
</file>