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3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 xml:space="preserve">по благоустройству Орджоникидзевского района города Перми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09»  июня  2010 года</w:t>
        <w:br/>
        <w:t xml:space="preserve">  16 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ых контрактов</w:t>
      </w:r>
    </w:p>
    <w:p>
      <w:pPr>
        <w:pStyle w:val="Normal"/>
        <w:rPr>
          <w:bCs/>
        </w:rPr>
      </w:pPr>
      <w:r>
        <w:rPr>
          <w:bCs/>
        </w:rPr>
        <w:t>по текущему ремонту прочих элементов благоустройства на территории Орджоникидзевского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йона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</w:t>
      </w:r>
      <w:r>
        <w:rPr>
          <w:bCs/>
        </w:rPr>
        <w:t>О.И.Кирилло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</w:t>
      </w:r>
      <w:r>
        <w:rPr>
          <w:bCs/>
          <w:i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1 лот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 –</w:t>
      </w:r>
      <w:r>
        <w:rPr>
          <w:sz w:val="22"/>
          <w:szCs w:val="22"/>
        </w:rPr>
        <w:t>Текущий ремонт прочих элементов благоустройства на территории Орджоникидзевского района г.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>7 175 200 (семь миллионов сто семьдесят пять тысяч двести ) руб.00коп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476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Репина, 1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 г.Пермь, ул.Набережная 3-я ,42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 Пермь, ул. Революции 3/7.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 г. Пермь ул.Кирпичный завод,15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евистская,55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 ул.Ш.Космонавтов,111,корп.27,оф.421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6, г. Пермь, ул. Кирпичный завод,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Кировская область, г.Киров, ул.Московская,1 корп.В.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 г.Пермь, ул.Энергетиков,50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ул.Ленина,66, оф.313</w:t>
            </w:r>
          </w:p>
        </w:tc>
      </w:tr>
      <w:tr>
        <w:trPr>
          <w:trHeight w:val="5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 Пермский край, Карагайский район, с.Карагай, ул.Чкалова.83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Орджоникидзе,57,оф.305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87, г.Пермь ,  ул.Малкова,17                            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 Пермский край, г.Нытва, ул.Комсомольская,33</w:t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бионы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 г.Пермь, ул.Маршрутн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край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 Пермский край, г.Нытва, ул.Пушкина,43</w:t>
            </w:r>
          </w:p>
        </w:tc>
      </w:tr>
      <w:tr>
        <w:trPr>
          <w:trHeight w:val="4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Пермский край, Пермский район д.Кондратово, ул.Садовое кольцо,5, оф.7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 ул. Встречная ,д 35а оф.13</w:t>
            </w:r>
          </w:p>
        </w:tc>
      </w:tr>
      <w:tr>
        <w:trPr>
          <w:trHeight w:val="49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ивистская,59</w:t>
            </w:r>
          </w:p>
        </w:tc>
      </w:tr>
      <w:tr>
        <w:trPr>
          <w:trHeight w:val="20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 Пермь, ул.Ш.Космонавтов,61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.Р.З.К.-Автобан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бион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край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i/>
          <w:sz w:val="22"/>
          <w:szCs w:val="22"/>
        </w:rPr>
        <w:t xml:space="preserve">Председатель комиссии                                    </w:t>
      </w:r>
      <w:r>
        <w:rPr>
          <w:bCs/>
          <w:sz w:val="22"/>
          <w:szCs w:val="22"/>
        </w:rPr>
        <w:t xml:space="preserve"> ____________________      </w:t>
      </w:r>
      <w:r>
        <w:rPr>
          <w:bCs/>
        </w:rPr>
        <w:t>О.И.Кириллова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14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.К.Чазова</w:t>
            </w:r>
          </w:p>
        </w:tc>
      </w:tr>
      <w:tr>
        <w:trPr>
          <w:trHeight w:val="3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М.Бикмансур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27:00Z</dcterms:created>
  <dc:creator>user</dc:creator>
  <dc:description/>
  <cp:keywords/>
  <dc:language>en-US</dc:language>
  <cp:lastModifiedBy>опер4</cp:lastModifiedBy>
  <cp:lastPrinted>2010-06-09T16:14:00Z</cp:lastPrinted>
  <dcterms:modified xsi:type="dcterms:W3CDTF">2010-06-09T12:48:00Z</dcterms:modified>
  <cp:revision>11</cp:revision>
  <dc:subject/>
  <dc:title>ПРОТОКОЛ № 72А/1/1</dc:title>
</cp:coreProperties>
</file>