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0К/4/4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внесения изменений</w:t>
      </w:r>
      <w:r>
        <w:rPr>
          <w:b w:val="false"/>
          <w:bCs/>
          <w:sz w:val="28"/>
          <w:szCs w:val="28"/>
        </w:rPr>
        <w:t xml:space="preserve">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в Протокол 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право заключить муниципальный контракт на оказание услуг по организации и проведению оздоровления и отдыха детей города Перми в летний период в 2010 году 30К/4/3 от 07 июня 2010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16"/>
          <w:szCs w:val="24"/>
        </w:rPr>
      </w:pPr>
      <w:r>
        <w:rPr>
          <w:b/>
          <w:bCs/>
          <w:smallCaps/>
          <w:sz w:val="16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09 июня 2010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 xml:space="preserve">                     </w:t>
        <w:tab/>
        <w:t>11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4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внесению изменений в протокол оценки и сопоставления заявок на участие в конкурсе «Организация и проведение оздоровления и отдыха детей города Перми в летний период в 2010 году» 30К/4/3 от 07 июня 2010 года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67 72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справить в протоколе оценки и сопоставления </w:t>
      </w:r>
      <w:r>
        <w:rPr>
          <w:bCs/>
          <w:sz w:val="22"/>
          <w:szCs w:val="22"/>
        </w:rPr>
        <w:t>заявок на участие в конкурсе «Организация и проведение оздоровления и отдыха детей города Перми в летний период в 2010 году» 30К/4/3 от 07 июня 2010 года опечатку, заменив «</w:t>
      </w:r>
      <w:r>
        <w:rPr>
          <w:bCs/>
          <w:i/>
          <w:sz w:val="22"/>
          <w:szCs w:val="22"/>
        </w:rPr>
        <w:t xml:space="preserve">Попова Ольга Петровна» </w:t>
      </w:r>
      <w:r>
        <w:rPr>
          <w:bCs/>
          <w:sz w:val="22"/>
          <w:szCs w:val="22"/>
        </w:rPr>
        <w:t>на</w:t>
      </w:r>
      <w:r>
        <w:rPr>
          <w:bCs/>
          <w:i/>
          <w:sz w:val="22"/>
          <w:szCs w:val="22"/>
        </w:rPr>
        <w:t xml:space="preserve"> «Завьялова Анна Михайловна»</w:t>
      </w:r>
    </w:p>
    <w:p>
      <w:pPr>
        <w:pStyle w:val="TextBodyIndent"/>
        <w:numPr>
          <w:ilvl w:val="0"/>
          <w:numId w:val="3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Исправить в протоколе оценки и сопоставления </w:t>
      </w:r>
      <w:r>
        <w:rPr>
          <w:bCs/>
          <w:sz w:val="22"/>
          <w:szCs w:val="22"/>
        </w:rPr>
        <w:t xml:space="preserve">заявок на участие в конкурсе «Организация и проведение оздоровления и отдыха детей города Перми в летний период в 2010 году» 30К/4/3 от 07 июня 2010 года опечатку, читать таблицу в следующей редакции: </w:t>
      </w:r>
    </w:p>
    <w:p>
      <w:pPr>
        <w:pStyle w:val="TextBodyIndent"/>
        <w:numPr>
          <w:ilvl w:val="0"/>
          <w:numId w:val="0"/>
        </w:numPr>
        <w:spacing w:before="120" w:after="0"/>
        <w:ind w:left="72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269"/>
        <w:gridCol w:w="481"/>
        <w:gridCol w:w="1252"/>
        <w:gridCol w:w="1252"/>
        <w:gridCol w:w="1252"/>
        <w:gridCol w:w="879"/>
        <w:gridCol w:w="801"/>
      </w:tblGrid>
      <w:tr>
        <w:trPr>
          <w:trHeight w:val="1920" w:hRule="atLeast"/>
          <w:cantSplit w:val="true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Рейтинг по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ю (балл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113" w:right="113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рейтинг по критерию (%)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«цена контракта»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нолыжный комплекс «Ашатли»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75 160,00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лов Александр Валентинови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55 600,00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2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665 160,00р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45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/>
            </w:pPr>
            <w:r>
              <w:rPr>
                <w:b/>
                <w:sz w:val="22"/>
                <w:szCs w:val="22"/>
              </w:rPr>
              <w:t>Критерий «</w:t>
            </w:r>
            <w:r>
              <w:rPr>
                <w:b/>
                <w:sz w:val="26"/>
                <w:szCs w:val="26"/>
              </w:rPr>
              <w:t>квалификация участника конкурса</w:t>
            </w:r>
            <w:r>
              <w:rPr>
                <w:b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критерий «опыт участника конкурса в оказании аналогичных услуг для органов государственной и (или) муниципальной власти за последние 2 года (2008-2009)»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нолыжный комплекс «Ашатли»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полнено участником размещения заказ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18"/>
                <w:szCs w:val="18"/>
              </w:rPr>
              <w:t>0 (0 документ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18"/>
                <w:szCs w:val="18"/>
              </w:rPr>
              <w:t>0 (0 документ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18"/>
                <w:szCs w:val="18"/>
              </w:rPr>
              <w:t>0 (0 документов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лов Александр Валентинови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г - (разные) 3 шт., 2009г. - (муниципальные) 3 шт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 документ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 документ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1 документ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18"/>
                <w:szCs w:val="18"/>
              </w:rPr>
              <w:t>0 (0 документ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18"/>
                <w:szCs w:val="18"/>
              </w:rPr>
              <w:t>0 (0 документ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18"/>
                <w:szCs w:val="18"/>
              </w:rPr>
              <w:t>0 (0 документов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601" w:hRule="atLeast"/>
        </w:trPr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критерий «наличие и количество у участника конкурса квалифицированного персонала для работы с детьми в соответствии с профилем лагеря»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нолыжный комплекс «Ашатли»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полнено участником размещения заказ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11 сотрудник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11 сотрудник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(11 сотрудников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лов Александр Валентинович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прав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18"/>
                <w:szCs w:val="18"/>
              </w:rPr>
              <w:t>18,18 (4 сотрудника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18"/>
                <w:szCs w:val="18"/>
              </w:rPr>
              <w:t>18,18 (4 сотрудника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18"/>
                <w:szCs w:val="18"/>
              </w:rPr>
              <w:t>18,18 (4 сотрудника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64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справка (с приложением 24 подтверждающих документ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5 (10 сотрудник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/>
            </w:pPr>
            <w:r>
              <w:rPr>
                <w:sz w:val="18"/>
                <w:szCs w:val="18"/>
              </w:rPr>
              <w:t>50 (11 сотрудников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5 (10 сотрудников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9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9</w:t>
            </w:r>
          </w:p>
        </w:tc>
      </w:tr>
      <w:tr>
        <w:trPr/>
        <w:tc>
          <w:tcPr>
            <w:tcW w:w="98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тоговый рейтинг по заявке:                  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орнолыжный комплекс «Ашатли»</w:t>
            </w:r>
          </w:p>
        </w:tc>
        <w:tc>
          <w:tcPr>
            <w:tcW w:w="5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6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илов Александр Валентинович</w:t>
            </w:r>
          </w:p>
        </w:tc>
        <w:tc>
          <w:tcPr>
            <w:tcW w:w="5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56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региональный общественный фонд "Центр развития образовательных технологий"</w:t>
            </w:r>
          </w:p>
        </w:tc>
        <w:tc>
          <w:tcPr>
            <w:tcW w:w="59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before="120" w:after="0"/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84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72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53"/>
        <w:gridCol w:w="3285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3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3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3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вьялова Анна Михайловна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left"/>
        <w:rPr/>
      </w:pPr>
      <w:r>
        <w:rPr/>
        <w:t xml:space="preserve"> </w:t>
      </w:r>
      <w:r>
        <w:rPr/>
        <w:tab/>
        <w:tab/>
      </w:r>
      <w:r>
        <w:rPr>
          <w:bCs/>
          <w:i/>
          <w:sz w:val="16"/>
          <w:szCs w:val="16"/>
        </w:rPr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23:00Z</dcterms:created>
  <dc:creator>ump15</dc:creator>
  <dc:description/>
  <cp:keywords/>
  <dc:language>en-US</dc:language>
  <cp:lastModifiedBy>ump18</cp:lastModifiedBy>
  <cp:lastPrinted>2010-06-09T11:32:00Z</cp:lastPrinted>
  <dcterms:modified xsi:type="dcterms:W3CDTF">2010-06-09T11:47:00Z</dcterms:modified>
  <cp:revision>9</cp:revision>
  <dc:subject/>
  <dc:title>ПРОТОКОЛ № 01/03-07</dc:title>
</cp:coreProperties>
</file>