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на оказание транспортных услуг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«____» ___________2010 г.</w:t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Управление жилищных отношений администрации города Перми в лице начальника Минх Фаины Алексеевны, действующего на основании Положения об Управлении, именуемое в дальнейшем «Заказчик», с одной стороны, и ____________в лице _____________________________, действующего на основании_____________, именуемый в дальнейшем «Исполнитель», с другой стороны, на основании протокола рассмотрения и оценки котировочных заявок от ________ № 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Исполнитель обязуется по заданию Заказчика оказывать транспортные услуги по доставке работников Заказчика на общую сумму ____________________ рублей по цене ____ рублей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тарифами и по дополнительным заявкам через диспетчера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по телефону Исполнителя за 30 минут до времени подачи транспортного средства по указанному в заявке адрес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 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Обеспечить безопасность перевозок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 Обеспечить круглосуточное оказание 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 к муниципальному контракту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Исполнитель имеет право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Требовать возмещения убытков, возникших по вине Заказчи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Заказчик имеет право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Совершать заказ на транспортные средства круглосуточно.</w:t>
        <w:tab/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плата оказанных услуг Исполнителем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2000 (две тысячи)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30 минут и более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31.12.2010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ab/>
        <w:t>«Заказчик»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ab/>
        <w:t xml:space="preserve">      </w:t>
        <w:tab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12:00Z</dcterms:created>
  <dc:creator>Колчанова Елена Владимировна</dc:creator>
  <dc:description/>
  <dc:language>en-US</dc:language>
  <cp:lastModifiedBy>Юзер</cp:lastModifiedBy>
  <cp:lastPrinted>2010-01-14T13:45:00Z</cp:lastPrinted>
  <dcterms:modified xsi:type="dcterms:W3CDTF">2010-06-03T08:11:00Z</dcterms:modified>
  <cp:revision>24</cp:revision>
  <dc:subject/>
  <dc:title>Муниципальный контракт на оказание транспортных услуг</dc:title>
</cp:coreProperties>
</file>