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1К/2/4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 xml:space="preserve">на право заключить муниципальный контракт на оказание услуг по организации и проведению оздоровления и отдыха детей города Перми в летний период в 2010 году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16"/>
          <w:szCs w:val="24"/>
        </w:rPr>
      </w:pPr>
      <w:r>
        <w:rPr>
          <w:b/>
          <w:bCs/>
          <w:smallCaps/>
          <w:sz w:val="16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08 июня 2010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>15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2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>по оценке и сопоставлению заявок на участие в конкурсе «Организация и проведение оздоровления и отдыха детей города Перми в летний период в 2010 году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Анисимова Елена Леонид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67 72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рассмотрения заявок на участие в конкурсе была проведена комиссией   </w:t>
      </w:r>
      <w:r>
        <w:rPr>
          <w:bCs/>
          <w:sz w:val="22"/>
          <w:szCs w:val="22"/>
        </w:rPr>
        <w:t xml:space="preserve">        «07» июня 2010 года</w:t>
      </w:r>
      <w:r>
        <w:rPr>
          <w:sz w:val="22"/>
          <w:szCs w:val="22"/>
        </w:rPr>
        <w:t xml:space="preserve"> (Протокол рассмотрения заявок на участие в открытом конкурсе № 31К/2/3 от </w:t>
      </w:r>
      <w:r>
        <w:rPr>
          <w:bCs/>
          <w:sz w:val="22"/>
          <w:szCs w:val="22"/>
        </w:rPr>
        <w:t xml:space="preserve">        «07» июня 2010 года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52"/>
        <w:gridCol w:w="7584"/>
      </w:tblGrid>
      <w:tr>
        <w:trPr>
          <w:tblHeader w:val="true"/>
          <w:trHeight w:val="5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4, 6, 8, 12, 13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Пермский региональный общественный фонд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«Центр развития образовательных технологий"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г. Пермь, пос. Социалистический, ОЛ «Звездный»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4, 6, 7, 9, 12, 13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ИП Шилов Александр Валентинович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614026, г.Пермь, ул.Таймырская,8-17 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9, 10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У «Краевой центр «Содружество»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Карпинского, 8а-418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СС «Сопричастность»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8220, Пермский край, п.Верхнечусовские Городки, ул.Мира, стр.65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9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Горнолыжный комплекс «Ашатли»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ул.Советская, 68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ОО «Детский оздоровительный лагерь Огонек-ПМ»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111, г.Пермь, Свердловский район, ул.Серебрянский проезд,11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спект», 614047, г.Пермь, ул.Генерала Доватора, 48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азонова В.Г., 614506, Пермский район, д.Кондратово, ул.Карла Маркса,3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Пермского муниципального района «Ребячий лагерь «Салют», 614540, Пермский край, Пермский район, Пальниковское с/п, д.Ключики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Прикамья «Поиск»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109, г.Пермь, пер.Омутинский, 159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здоровительный комплекс «Иван-гора»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65, г.Пермь, Шоссе Космонавтов,304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грохим», 614109, Пермский край, г.Пермь, ул.5-ая Каховская, 10а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 w:val="22"/>
          <w:szCs w:val="22"/>
        </w:rPr>
        <w:t xml:space="preserve"> 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, указанными в разделе 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 xml:space="preserve"> конкурсной документации, в следующем порядке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Каждой заявке по каждому критерию оценки, установленному в разделе XI конкурсной документации, присуждается рейтинг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</w:t>
      </w:r>
    </w:p>
    <w:p>
      <w:pPr>
        <w:pStyle w:val="Normal"/>
        <w:ind w:firstLine="5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Оценка заявок по критерию </w:t>
      </w:r>
    </w:p>
    <w:p>
      <w:pPr>
        <w:pStyle w:val="Normal"/>
        <w:ind w:firstLine="5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цена контракта» («цена контракта за единицу товара, работы, услуги»)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Значимость критерия «цена контракта» («цена контракта за единицу товара, работы, услуги») составляет 80%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йтинг, присуждаемый заявке по критерию «цена контракта» («цена контракта за единицу товара, работы, услуги»), определяется по формуле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00"/>
        <w:gridCol w:w="239"/>
        <w:gridCol w:w="983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Ra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max </w:t>
            </w:r>
            <w:r>
              <w:rPr>
                <w:sz w:val="22"/>
                <w:szCs w:val="22"/>
                <w:lang w:val="en-US"/>
              </w:rPr>
              <w:t>- A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bscript"/>
                <w:lang w:val="en-US"/>
              </w:rPr>
              <w:t>max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Ra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  <w:lang w:val="en-US"/>
        </w:rPr>
        <w:t>max</w:t>
      </w:r>
      <w:r>
        <w:rPr>
          <w:sz w:val="22"/>
          <w:szCs w:val="22"/>
        </w:rPr>
        <w:t> – начальная (максимальная) цена контракта, установленная в конкурсной документации (сумма начальных (максимальных) цен за единицу товара, работы, услуги, установленных в конкурсной документации)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цена контракта (сумма цен за единицу товара, работы, услуги), предложенная 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ой заявк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тоговый рейтинг, присуждаемый заявке по критерию «цена контракта» («цена контракта за единицу товара, работы, услуги»), определяется по формуле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Ra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Ra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Ka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де: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FRa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итоговый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Ra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Ka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значимость указанного критер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Оценка заявок по критерию </w:t>
      </w:r>
    </w:p>
    <w:p>
      <w:pPr>
        <w:pStyle w:val="Normal"/>
        <w:ind w:firstLine="5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квалификация участника конкурса при размещении заказа на выполнение работ, оказание услуг»</w:t>
      </w:r>
    </w:p>
    <w:p>
      <w:pPr>
        <w:pStyle w:val="Normal"/>
        <w:ind w:firstLine="5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Значимость критерия «квалификация участника конкурса при размещении заказа на выполнение работ, оказание услуг» составляет 20%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лучае оценки квалификации участника конкурса баллы присуждаются только на основании документально подтвержденной информации (на основании представленных документов, подтверждающих квалификацию). При отсутствии документов / непредставлении документов участником конкурса такому участнику конкурса по данному критерию выставляется 0 баллов. </w:t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оценки заявок по данному критерию используются следующие подкритерии (предмет оценки)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) опыт участника конкурса в оказании аналогичных услуг для органов государственной и (или) муниципальной власти за последние 2 года ((2008-2009)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Опыт оказания аналогичных услуг оценивается на основе представленных участником конкурса документов: как правило, актов, отчетов, справок о выполненных работах (оказанных услугах) аналогичного свойства для органов государственной и (или) муниципальной власти за последние 2 года (2008-2009)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Максимальное значение подкритерия «Опыт оказания аналогичных услуг» составляет 50 баллов. </w:t>
      </w:r>
    </w:p>
    <w:p>
      <w:pPr>
        <w:pStyle w:val="Normal"/>
        <w:ind w:firstLine="540"/>
        <w:jc w:val="both"/>
        <w:rPr/>
      </w:pPr>
      <w:r>
        <w:rPr/>
        <w:tab/>
        <w:t>Значение в баллах по данному подкритерию определяется по формуле:</w:t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537"/>
        <w:gridCol w:w="986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c</w:t>
            </w: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  <w:lang w:val="en-US"/>
              </w:rPr>
              <w:t>max</w:t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  <w:vertAlign w:val="superscript"/>
        </w:rPr>
        <w:t>i</w:t>
      </w:r>
      <w:r>
        <w:rPr>
          <w:sz w:val="22"/>
          <w:szCs w:val="22"/>
        </w:rPr>
        <w:t xml:space="preserve"> – значение в баллах, присуждаемое i-ой заявке по указанному подкритерию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  <w:lang w:val="en-US"/>
        </w:rPr>
        <w:t>max</w:t>
      </w:r>
      <w:r>
        <w:rPr>
          <w:sz w:val="22"/>
          <w:szCs w:val="22"/>
        </w:rPr>
        <w:t> – максимальное (лучшее) предложение по указанному подкритерию, содержащееся в заявках участников конкурса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  <w:lang w:val="en-US"/>
        </w:rPr>
        <w:t>min</w:t>
      </w:r>
      <w:r>
        <w:rPr>
          <w:sz w:val="22"/>
          <w:szCs w:val="22"/>
        </w:rPr>
        <w:t xml:space="preserve"> – минимальное (лучшее) предложение по указанному подкритерию, содержащееся в заявках участников конкурс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значение указанного подкритерия, предложенное 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ой заявке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en-US"/>
        </w:rPr>
        <w:t>Kc</w:t>
      </w:r>
      <w:r>
        <w:rPr>
          <w:sz w:val="22"/>
          <w:szCs w:val="22"/>
        </w:rPr>
        <w:t xml:space="preserve"> – максимальное значение указанного критерия в баллах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наличие и количество у участника конкурса квалифицированного персонала для работы с детьми в соответствии с профилем лагеря. </w:t>
      </w:r>
    </w:p>
    <w:p>
      <w:pPr>
        <w:pStyle w:val="ConsPlusNormal"/>
        <w:widowControl/>
        <w:tabs>
          <w:tab w:val="clear" w:pos="708"/>
          <w:tab w:val="left" w:pos="580" w:leader="none"/>
          <w:tab w:val="left" w:pos="128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По данному подкритерию оценка производится на основании справки участника конкурса о наличии и количестве в его штате квалифицированного персонала для работы с детьми в соответствии с профилем лагеря и копий документов, подтверждающих указанный факт: копия записи в трудовой книжке или копия выписки из трудовой книжки, копия договора подряда или договора на оказание услуг, а также копий дипломов, подтверждающих наличие педагогического и медицинского образования специалистов, занятых работой с детьми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Максимальное значение подкритерия «Наличие и количество у участника размещения заказа квалифицированного персонала» составляет 50 баллов. 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Значение в баллах по данному подкритерию определяется по формуле:</w:t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537"/>
        <w:gridCol w:w="986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c</w:t>
            </w: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  <w:lang w:val="en-US"/>
              </w:rPr>
              <w:t>max</w:t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perscript"/>
        </w:rPr>
        <w:t>i</w:t>
      </w:r>
      <w:r>
        <w:rPr>
          <w:sz w:val="22"/>
          <w:szCs w:val="22"/>
        </w:rPr>
        <w:t xml:space="preserve"> – значение в баллах, присуждаемое i-ой заявке по указанному подкритерию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  <w:lang w:val="en-US"/>
        </w:rPr>
        <w:t>max</w:t>
      </w:r>
      <w:r>
        <w:rPr>
          <w:sz w:val="22"/>
          <w:szCs w:val="22"/>
        </w:rPr>
        <w:t> – максимальное (лучшее) предложение по указанному подкритерию, содержащееся в заявках участников конкурса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  <w:lang w:val="en-US"/>
        </w:rPr>
        <w:t>min</w:t>
      </w:r>
      <w:r>
        <w:rPr>
          <w:sz w:val="22"/>
          <w:szCs w:val="22"/>
        </w:rPr>
        <w:t xml:space="preserve"> – минимальное (лучшее) предложение по указанному подкритерию, содержащееся в заявках участников конкурс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значение указанного подкритерия, предложенное 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ой заявке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en-US"/>
        </w:rPr>
        <w:t>Kc</w:t>
      </w:r>
      <w:r>
        <w:rPr>
          <w:sz w:val="22"/>
          <w:szCs w:val="22"/>
        </w:rPr>
        <w:t xml:space="preserve"> – максимальное значение указанного критерия в балла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аждый член комиссии по каждому подкритерию выставляет каждой заявке оценку в баллах по вышеуказанным формулам.</w:t>
      </w:r>
    </w:p>
    <w:p>
      <w:pPr>
        <w:pStyle w:val="Normal"/>
        <w:ind w:firstLine="540"/>
        <w:jc w:val="both"/>
        <w:rPr/>
      </w:pPr>
      <w:r>
        <w:rPr/>
        <w:t>Рейтинг, присуждаемый i-ой заявке по критерию «квалификация участника конкурса при размещении заказа на выполнение работ, оказание услуг», определяется по формуле:</w:t>
      </w:r>
    </w:p>
    <w:tbl>
      <w:tblPr>
        <w:tblW w:w="27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900"/>
      </w:tblGrid>
      <w:tr>
        <w:trPr>
          <w:trHeight w:val="322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Rc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 xml:space="preserve"> +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ind w:firstLine="5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en-US"/>
        </w:rPr>
        <w:t>Rc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рейтинг, присуждаемый i-ой заявке по указанному критерию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  <w:vertAlign w:val="superscript"/>
          <w:lang w:val="en-US"/>
        </w:rPr>
        <w:t>i</w:t>
      </w:r>
      <w:r>
        <w:rPr>
          <w:sz w:val="22"/>
          <w:szCs w:val="22"/>
        </w:rPr>
        <w:t xml:space="preserve"> – значение в баллах (среднее арифметическое оценок в баллах всех членов конкурсной комиссии), присуждаемое комиссией i-ой заявке по подкритерию «Опыт оказания аналогичных услуг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vertAlign w:val="superscript"/>
          <w:lang w:val="en-US"/>
        </w:rPr>
        <w:t>i</w:t>
      </w:r>
      <w:r>
        <w:rPr>
          <w:sz w:val="22"/>
          <w:szCs w:val="22"/>
        </w:rPr>
        <w:t xml:space="preserve"> – значение в баллах (среднее арифметическое оценок в баллах всех членов конкурсной комиссии), присуждаемое комиссией i-ой заявке по подкритерию «Наличие и количество у участника размещения заказа квалифицированного персонала».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Приложении №1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 лоту №1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 по лоту №1 ИП Шилова А.В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614026, г.Пермь, ул.Таймырская,8-17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bCs/>
          <w:sz w:val="22"/>
          <w:szCs w:val="22"/>
        </w:rPr>
        <w:t>Присвоить второй номер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ермскому региональному общественному фонду "Центр развития     образовательных технологий", 614030,г. Пермь, пос. Социалистический, ОЛ "Звездный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Кириллова О.И. 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Трофимов Д.А..  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Чазова Е.К..       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по лоту №4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 по лоту №4 ИП Шилова А.В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614026, г.Пермь, ул.Таймырская,8-17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bCs/>
          <w:sz w:val="22"/>
          <w:szCs w:val="22"/>
        </w:rPr>
        <w:t>Присвоить второй номер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ермскому региональному общественному фонду "Центр развития     образовательных технологий", 614030,г. Пермь, пос. Социалистический, ОЛ "Звездный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Кириллова О.И. 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Трофимов Д.А..  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Чазова Е.К..       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по лоту №6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 по лоту №6 ИП Шилова А.В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614026, г.Пермь, ул.Таймырская,8-17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bCs/>
          <w:sz w:val="22"/>
          <w:szCs w:val="22"/>
        </w:rPr>
        <w:t>Присвоить второй номер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ермскому региональному общественному фонду "Центр развития     образовательных технологий", 614030,г. Пермь, пос. Социалистический, ОЛ "Звездный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Кириллова О.И. 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Трофимов Д.А..  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Чазова Е.К..         «З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по лоту №7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 по лоту №7 ИП Шилова А.В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614026, г.Пермь, ул.Таймырская,8-17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Cs/>
          <w:sz w:val="22"/>
          <w:szCs w:val="22"/>
        </w:rPr>
        <w:t>Присвоить второй номер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ЗАО ФСС «Сопричастность» 618220, Пермский край, п.Верхнечусовские Городки, ул.Мира, стр.6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Кириллова О.И. 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Трофимов Д.А..  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Чазова Е.К..       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 по лоту №8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лоту №8 </w:t>
      </w:r>
      <w:r>
        <w:rPr>
          <w:rFonts w:cs="Times New Roman" w:ascii="Times New Roman" w:hAnsi="Times New Roman"/>
          <w:b w:val="false"/>
          <w:sz w:val="22"/>
          <w:szCs w:val="22"/>
        </w:rPr>
        <w:t>Пермский региональный общественный фонд "Центр развития образовательных технологий", 614030,г. Пермь, пос. Социалистический, ОЛ "Звездный"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Cs/>
          <w:sz w:val="22"/>
          <w:szCs w:val="22"/>
        </w:rPr>
        <w:t>Присвоить второй номер</w:t>
      </w:r>
      <w:r>
        <w:rPr>
          <w:sz w:val="22"/>
          <w:szCs w:val="22"/>
        </w:rPr>
        <w:t xml:space="preserve"> ООО «Детский оздоровительный лагерь Огонек-ПМ», 614111, г.Пермь, Свердловский район, ул.Серебрянский проезд,11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Кириллова О.И. 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Трофимов Д.А..  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Чазова Е.К..       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 по лоту №9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лоту №9 </w:t>
      </w:r>
      <w:r>
        <w:rPr>
          <w:rFonts w:cs="Times New Roman" w:ascii="Times New Roman" w:hAnsi="Times New Roman"/>
          <w:b w:val="false"/>
          <w:sz w:val="22"/>
          <w:szCs w:val="22"/>
        </w:rPr>
        <w:t>ИП Сазонову В.Г., 614506, Пермский район, д.Кондратово, ул.Карла Маркса,3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bCs/>
          <w:sz w:val="22"/>
          <w:szCs w:val="22"/>
        </w:rPr>
        <w:t>Присвоить второй номер ИП Шилову А.В.</w:t>
      </w:r>
      <w:r>
        <w:rPr>
          <w:sz w:val="22"/>
          <w:szCs w:val="22"/>
        </w:rPr>
        <w:t xml:space="preserve"> 614026, г.Пермь, ул.Таймырская,8-17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Кириллова О.И. 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Трофимов Д.А..  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Чазова Е.К..         «З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 по лоту №10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Cs/>
          <w:sz w:val="22"/>
          <w:szCs w:val="22"/>
        </w:rPr>
        <w:t xml:space="preserve">Присвоить первый номер и признать победителем конкурса по лоту №10 </w:t>
      </w:r>
      <w:r>
        <w:rPr>
          <w:sz w:val="22"/>
          <w:szCs w:val="22"/>
        </w:rPr>
        <w:t>НОУ «Краевой центр «Содружество», 614022, г.Пермь, ул.Карпинского, 8а-418</w:t>
      </w:r>
      <w:r>
        <w:rPr>
          <w:bCs/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Cs/>
          <w:sz w:val="22"/>
          <w:szCs w:val="22"/>
        </w:rPr>
        <w:t>Присвоить второй номер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Общественной организации Прикамья «Поиск», 614109, г.Пермь, пер.Омутинский, 159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Кириллова О.И. 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Трофимов Д.А..  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Чазова Е.К..       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. по лоту №12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 по лоту №12 ИП Шилова А.В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614026, г.Пермь, ул.Таймырская,8-17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bCs/>
          <w:sz w:val="22"/>
          <w:szCs w:val="22"/>
        </w:rPr>
        <w:t>Присвоить второй номер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ермскому региональному общественному фонду "Центр развития     образовательных технологий", 614030,г. Пермь, пос. Социалистический, ОЛ "Звездный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Кириллова О.И. 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Трофимов Д.А..  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Чазова Е.К..         «З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9. по лоту №13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 по лоту №13 ИП Шилова А.В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614026, г.Пермь, ул.Таймырская,8-17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bCs/>
          <w:sz w:val="22"/>
          <w:szCs w:val="22"/>
        </w:rPr>
        <w:t>Присвоить второй номер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ермскому региональному общественному фонду "Центр развития     образовательных технологий", 614030,г. Пермь, пос. Социалистический, ОЛ "Звездный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Кириллова О.И. 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Трофимов Д.А..  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Чазова Е.К..         «З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/>
      </w:pPr>
      <w:r>
        <w:rPr/>
      </w:r>
    </w:p>
    <w:tbl>
      <w:tblPr>
        <w:tblW w:w="9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53"/>
        <w:gridCol w:w="3285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вьялова Анна Михайловна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/>
      </w:pPr>
      <w:r>
        <w:rPr/>
        <w:t xml:space="preserve"> </w:t>
      </w:r>
      <w:r>
        <w:rPr/>
        <w:tab/>
        <w:tab/>
      </w:r>
      <w:r>
        <w:rPr>
          <w:bCs/>
          <w:i/>
          <w:sz w:val="16"/>
          <w:szCs w:val="16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06:00Z</dcterms:created>
  <dc:creator>ump15</dc:creator>
  <dc:description/>
  <cp:keywords/>
  <dc:language>en-US</dc:language>
  <cp:lastModifiedBy>ОВМСК</cp:lastModifiedBy>
  <cp:lastPrinted>2010-06-09T17:03:00Z</cp:lastPrinted>
  <dcterms:modified xsi:type="dcterms:W3CDTF">2010-06-09T11:06:00Z</dcterms:modified>
  <cp:revision>2</cp:revision>
  <dc:subject/>
  <dc:title>ПРОТОКОЛ № 01/03-07</dc:title>
</cp:coreProperties>
</file>