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ЩЕНИЕ № 3/1 от 10 ИЮНЯ 2010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отказе проведения запроса котиров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поставку молочной продукции для МДОУ «Центр развития ребенка-детский сад № 410 « г.Перм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извещение № 3 от 09.06.2010 г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Заказчик – Муниципальное дошкольное образовательное учреждение «Центр развития ребенка – детский сад № 410» г.Перми ,  (614109,г.г.Пермь,ул.Танцорова,28, контактный телефон 253-24-15) 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вещает об отказе запроса котировок ( Извещение № 3 от 09.06.2010 г.),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ЦРР-детский сад № 410»г.Перми                                    Канашин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28:00Z</dcterms:created>
  <dc:creator>Опер2</dc:creator>
  <dc:description/>
  <cp:keywords/>
  <dc:language>en-US</dc:language>
  <cp:lastModifiedBy>ump22</cp:lastModifiedBy>
  <dcterms:modified xsi:type="dcterms:W3CDTF">2010-06-10T05:28:00Z</dcterms:modified>
  <cp:revision>2</cp:revision>
  <dc:subject/>
  <dc:title/>
</cp:coreProperties>
</file>