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«10» июн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Максимальная цена контракта: 203 650,00 рубл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97"/>
        <w:gridCol w:w="2160"/>
        <w:gridCol w:w="1272"/>
        <w:gridCol w:w="142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родук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, в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, в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2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Краснодарский, в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еркул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034-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коло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01-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ый горошек консерв. 0,36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3л.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, 1л.бу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29-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1-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листовой 0,100 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973-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0,100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364-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свежие, 1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«Экстра» йодированная, фас. 1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74-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, банка, 1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165-0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 кабачковая, банка, 0,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0,100г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фруктовый 3л.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2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томатный 3л. б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20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Ю.И. Павлец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07:00Z</dcterms:created>
  <dc:creator>Оксана Трефилова</dc:creator>
  <dc:description/>
  <cp:keywords/>
  <dc:language>en-US</dc:language>
  <cp:lastModifiedBy>Оксана Трефилова</cp:lastModifiedBy>
  <cp:lastPrinted>2010-06-07T14:13:00Z</cp:lastPrinted>
  <dcterms:modified xsi:type="dcterms:W3CDTF">2010-06-10T03:50:00Z</dcterms:modified>
  <cp:revision>18</cp:revision>
  <dc:subject/>
  <dc:title/>
</cp:coreProperties>
</file>