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 xml:space="preserve">ИЗВЕЩЕНИЕ № </w:t>
      </w:r>
      <w:r>
        <w:rPr>
          <w:b/>
          <w:szCs w:val="28"/>
          <w:u w:val="single"/>
          <w:lang w:val="en-US"/>
        </w:rPr>
        <w:t>4</w:t>
      </w:r>
      <w:r>
        <w:rPr>
          <w:b/>
          <w:szCs w:val="28"/>
          <w:u w:val="single"/>
        </w:rPr>
        <w:t xml:space="preserve"> от 10 июня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троительные работы по капитальному ремонту: Замена полов в фой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СП № 3»</w:t>
      </w:r>
    </w:p>
    <w:p>
      <w:pPr>
        <w:pStyle w:val="TextBody"/>
        <w:jc w:val="center"/>
        <w:rPr/>
      </w:pPr>
      <w:r>
        <w:rPr/>
        <w:t xml:space="preserve">Участниками размещения заказа могут быть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6156"/>
      </w:tblGrid>
      <w:tr>
        <w:trPr/>
        <w:tc>
          <w:tcPr>
            <w:tcW w:w="42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1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Муниципальное учреждение здравоохранения «Городская СТОМАТОЛОГИЧЕСКАЯ  ПОЛИКЛИНИКА № 3» 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актный телеф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42)236-91-77, 237-26-59, 233-34-05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хозяйственного отдела  Стробыкина Елена Вальтеровна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: Замена полов в фойе </w:t>
            </w:r>
            <w:r>
              <w:rPr>
                <w:b/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>МУЗ «ГСП № 3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о дефектной ведомости (Приложение № 1)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 в Техническом задании (Приложение № 1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й в форме дефектной ведомости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1 этаж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, доставкой материалов, выполнением работ требуемых Заказчику в полном объеме, сбор и вывоз строительного мусо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 000,00 руб. (Сто семьдесят тысяч ) рублей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апитальный ремонт: Замена полов в фойе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</w:rPr>
              <w:t>МУЗ «ГСП № 3»,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лагаю представить котировочную заявку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1, г. Пермь, ул. Плеханова, 6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ная, с 09:00 до 13:00; с 14:00 до 17:00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11 июня 2010г.  по 17 июня 2010г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17 июня 2010г.  17 часов 00 минут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место рассмотрения котировочных заявок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18 июня 2010г.  09 часов 0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b/>
                <w:sz w:val="20"/>
                <w:szCs w:val="20"/>
              </w:rPr>
              <w:t>18 июня 2010г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9 (девя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выполнения работ                        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(Пяти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</w:rPr>
              <w:t>Окончательный расчет с Подрядчиком Заказчик производит в безналичном порядке платежными поручениями</w:t>
            </w:r>
            <w:r>
              <w:rPr>
                <w:sz w:val="19"/>
                <w:szCs w:val="19"/>
              </w:rPr>
              <w:t xml:space="preserve">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426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26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19"/>
                <w:szCs w:val="19"/>
              </w:rPr>
              <w:t>редоставление надлежаще заверенной ксерокопии  Лицензии на право осуществления строительной деятельности и на производство строительно-монтажных работ или Свидетельства о допуске к строительным работам, выданное саморегулируемой организацией в строительстве (Приложение к Котировочной заявке).</w:t>
            </w:r>
          </w:p>
        </w:tc>
      </w:tr>
      <w:tr>
        <w:trPr>
          <w:trHeight w:val="456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 1.  Техническое задание в форме дефектной ведомости (приложение № 1)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2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>Главный  врач  МУЗ ГСП № 3                              __________________________                        Н</w:t>
      </w:r>
      <w:r>
        <w:rPr>
          <w:sz w:val="20"/>
          <w:szCs w:val="20"/>
          <w:u w:val="single"/>
        </w:rPr>
        <w:t>.П.Куляш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USER</cp:lastModifiedBy>
  <cp:lastPrinted>2010-06-10T09:48:00Z</cp:lastPrinted>
  <dcterms:modified xsi:type="dcterms:W3CDTF">2010-06-10T03:48:00Z</dcterms:modified>
  <cp:revision>79</cp:revision>
  <dc:subject/>
  <dc:title>ЗАПРОС КОТИРОВОЧНОЙ ЦЕНЫ</dc:title>
</cp:coreProperties>
</file>