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331 от 10 июн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Натрия хлорид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ико-санитарная 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1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-44-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- зав.аптек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ое средст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"Натрия хлорид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эквивале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 флакон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: июль 2010г.-5500фл., август 2010г.-5500 фл., сентябрь 2010г.- 6000фл.: первая поставка в  течение 3-х рабочих дней со дня заключения муниципального контракта, последующие по согласованию с Заказчиком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95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1 часов 00 минут  23 июня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КМСЧ №1»</w:t>
        <w:tab/>
        <w:tab/>
        <w:tab/>
        <w:tab/>
        <w:t>А.Н.Грачёв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2:00Z</dcterms:created>
  <dc:creator>СОК</dc:creator>
  <dc:description/>
  <cp:keywords/>
  <dc:language>en-US</dc:language>
  <cp:lastModifiedBy>Admin</cp:lastModifiedBy>
  <cp:lastPrinted>2010-04-01T13:35:00Z</cp:lastPrinted>
  <dcterms:modified xsi:type="dcterms:W3CDTF">2010-06-08T05:13:00Z</dcterms:modified>
  <cp:revision>6</cp:revision>
  <dc:subject/>
  <dc:title>ИЗВЕЩЕНИЕ № __ от «___» __________ 200 _ года </dc:title>
</cp:coreProperties>
</file>