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333 от 10.06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у субъектов малого предпринимательства  перевязочных материалов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63-27-50, факс263-32-10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fr-FR"/>
        </w:rPr>
        <w:t>msch</w:t>
      </w:r>
      <w:r>
        <w:rPr/>
        <w:t>11957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перевязочных материалов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245 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rPr/>
      </w:pPr>
      <w:r>
        <w:rPr/>
        <w:t xml:space="preserve">   </w:t>
      </w:r>
      <w:r>
        <w:rPr/>
        <w:t>Срок поставки товара – 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а,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>Место доставки товара: г.Пермь, Бульвар Гагарина, 68 (аптек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8 (экономический отдел).</w:t>
      </w:r>
    </w:p>
    <w:p>
      <w:pPr>
        <w:pStyle w:val="TextBody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 xml:space="preserve">Срок подачи котировочных заявок  до </w:t>
      </w:r>
      <w:r>
        <w:rPr>
          <w:b/>
          <w:sz w:val="24"/>
        </w:rPr>
        <w:t>11:00 час.  23 июн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11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06-08T06:47:00Z</dcterms:modified>
  <cp:revision>4</cp:revision>
  <dc:subject/>
  <dc:title>Извещение № К17-12/07 от 27</dc:title>
</cp:coreProperties>
</file>