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0 июня 2010года №47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right="-365" w:hanging="54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на закупку у субъектов малого предпринимательства продуктов питания (хлеб, сушка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/>
            </w:pPr>
            <w:r>
              <w:rPr>
                <w:sz w:val="22"/>
                <w:szCs w:val="22"/>
              </w:rPr>
              <w:t xml:space="preserve">г. Пермь, ул. Лебедева, 44, пищеблок, 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л. Бушмакина, 19, пищебл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момента подписания муниципального контракта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до полного исполнения Поставщиком обязательств по поставке (в течение 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полугодия 2010 года)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дукты питания поставляются партиями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(шесть) раз в неделю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 каждому из вышеуказанных адрес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согласно заявке, поданной не менее чем за 1 (Один) рабочий день до начала поставки. Срок поставки – не более 2 (Два) рабочих дней со дня подачи заявки. Время – не позднее 9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0 000 (Триста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 23 июн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</w:t>
            </w:r>
          </w:p>
        </w:tc>
      </w:tr>
      <w:tr>
        <w:trPr>
          <w:trHeight w:val="255" w:hRule="atLeast"/>
        </w:trPr>
        <w:tc>
          <w:tcPr>
            <w:tcW w:w="406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09-08-17T18:04:00Z</cp:lastPrinted>
  <dcterms:modified xsi:type="dcterms:W3CDTF">2010-06-09T12:47:00Z</dcterms:modified>
  <cp:revision>44</cp:revision>
  <dc:subject/>
  <dc:title/>
</cp:coreProperties>
</file>