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406525</wp:posOffset>
                </wp:positionV>
                <wp:extent cx="4077970" cy="4844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0"/>
                              <w:gridCol w:w="3863"/>
                              <w:gridCol w:w="869"/>
                              <w:gridCol w:w="1320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борка деревянных заполнений проемов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локи оконные пластиковые трехстворные с открывающимися створками площадью более 2 м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штукатурки откосов внутри здания по камню и бетону цементно-известковым раствором: прямолинейных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становка подоконных досок из ПВХ: в каменных стенах толщиной до 0,51 м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иты подоконные пластиковые, Альта-профиль длина 6 метров, ширина 600 мм (Россия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мена обделок из листовой стали, поясков, сандриков, отливов, карнизов, шириной до 0,4 м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краска фасадов с лесов по подготовленной поверхности: поливинилацетатная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381.45pt;mso-wrap-distance-left:0pt;mso-wrap-distance-right:9pt;mso-wrap-distance-top:0pt;mso-wrap-distance-bottom:0pt;margin-top:110.7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64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0"/>
                        <w:gridCol w:w="3863"/>
                        <w:gridCol w:w="869"/>
                        <w:gridCol w:w="1320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борка деревянных заполнений проемов оконных с подоконными досками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73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локи оконные пластиковые трехстворные с открывающимися створками площадью более 2 м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штукатурки откосов внутри здания по камню и бетону цементно-известковым раствором: прямолинейных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85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становка подоконных досок из ПВХ: в каменных стенах толщиной до 0,51 м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п.м.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391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иты подоконные пластиковые, Альта-профиль длина 6 метров, ширина 600 мм (Россия)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.м.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,1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52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мена обделок из листовой стали, поясков, сандриков, отливов, карнизов, шириной до 0,4 м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раска фасадов с лесов по подготовленной поверхности: поливинилацетатная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Техническое задание на текущий ремонт (замена оконных блоков) </w:t>
      </w:r>
    </w:p>
    <w:p>
      <w:pPr>
        <w:pStyle w:val="Normal"/>
        <w:rPr/>
      </w:pPr>
      <w:r>
        <w:rPr/>
        <w:t>в МДОУ «Центр развития ребенка – детский сад № 410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08:00Z</dcterms:created>
  <dc:creator>Детский сад №410</dc:creator>
  <dc:description/>
  <cp:keywords/>
  <dc:language>en-US</dc:language>
  <cp:lastModifiedBy>Детский сад №410</cp:lastModifiedBy>
  <dcterms:modified xsi:type="dcterms:W3CDTF">2010-06-10T03:14:00Z</dcterms:modified>
  <cp:revision>7</cp:revision>
  <dc:subject/>
  <dc:title/>
</cp:coreProperties>
</file>