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6 от «10» июня 2010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sz w:val="20"/>
          <w:szCs w:val="20"/>
          <w:u w:val="single"/>
        </w:rPr>
        <w:t>текущий ремонт навесов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Центр развития ребенка - детский сад № 410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109, г. Пермь, ул. Танцорова, 28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0-25-49, 253-24-15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анашина Вера Владимиро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i/>
          <w:sz w:val="20"/>
          <w:szCs w:val="20"/>
          <w:u w:val="single"/>
        </w:rPr>
        <w:t>текущий ремонт навесов прогулочных участков (веранды) корпуса № 2  согласно приложению  № 1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дтверждения качества товаров,  участнику размещения заказа необходимо представить документы согласно специфик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едоставления документ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Танцорова, 28, (около магазина № 7)  МДОУ «Центр развития ребенка - детский сад № 410» г. Перми, в бухгалтерию (1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г. Пермь, ул. Капитанская,21(корпус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с момента заключения контракта по 31.07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442396,16 (четыреста сорок две тысячи триста девяносто шесть)  рублей  16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выполнения работ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по форме согласно приложению  № 2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3</w:t>
      </w:r>
      <w:r>
        <w:rPr>
          <w:sz w:val="20"/>
          <w:szCs w:val="20"/>
        </w:rPr>
        <w:t>» июня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10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тоимость выполнения работ  должна  быть указана  с учетом следующих расход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евозку, страхование, уплату таможенных пошлин, налогов, сборов и други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</w:t>
      </w:r>
      <w:r>
        <w:rPr>
          <w:b/>
          <w:sz w:val="20"/>
          <w:szCs w:val="20"/>
        </w:rPr>
        <w:t>24 июня 2010 г.</w:t>
      </w:r>
      <w:r>
        <w:rPr>
          <w:sz w:val="20"/>
          <w:szCs w:val="20"/>
        </w:rPr>
        <w:t xml:space="preserve">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7 дней и не позднее 10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__               </w:t>
      </w:r>
      <w:r>
        <w:rPr>
          <w:sz w:val="20"/>
          <w:szCs w:val="20"/>
          <w:u w:val="single"/>
        </w:rPr>
        <w:t>В.В.Канашина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1:00Z</dcterms:created>
  <dc:creator>Детский сад №410</dc:creator>
  <dc:description/>
  <cp:keywords/>
  <dc:language>en-US</dc:language>
  <cp:lastModifiedBy>КВВ</cp:lastModifiedBy>
  <dcterms:modified xsi:type="dcterms:W3CDTF">2010-06-09T16:07:00Z</dcterms:modified>
  <cp:revision>5</cp:revision>
  <dc:subject/>
  <dc:title/>
</cp:coreProperties>
</file>