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4  от 09.06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4  от 08.06.2010 г. о проведении запроса котировок, на </w:t>
      </w:r>
      <w:r>
        <w:rPr>
          <w:b/>
        </w:rPr>
        <w:t>выполнение работ по текущему ремонту навесов прогулочных участков (веранды) в МДОУ «Центр развития ребенка – детский сад № 410»г. Перм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текущему ремонту навесов прогулочных участков (веранды) в МДОУ «Центр развития ребенка – детский сад № 410»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5:00Z</dcterms:created>
  <dc:creator>Детский сад №410</dc:creator>
  <dc:description/>
  <cp:keywords/>
  <dc:language>en-US</dc:language>
  <cp:lastModifiedBy>Детский сад №410</cp:lastModifiedBy>
  <dcterms:modified xsi:type="dcterms:W3CDTF">2010-06-08T13:24:00Z</dcterms:modified>
  <cp:revision>5</cp:revision>
  <dc:subject/>
  <dc:title/>
</cp:coreProperties>
</file>