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автотранспортных услуг автомобилем с изотермическим фургоном  для перевозки молочной продукции в 3 и 4 квартале 2010 г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для МУЗ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0»  июня   2010 года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Бакшаева Людмила Владими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казание автотранспортных услуг автомобилем  с изотермическим фургоном для перевозки молочной продукции в 3 и 4  квартале 2010 г. для МУЗ «Городская детская поликлиника № 3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2  от «28» ма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8 » мая  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6156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средства бюджета г. Перм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5"/>
        <w:gridCol w:w="1807"/>
        <w:gridCol w:w="441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автотранспортных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ред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кузова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отермический фурго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08:00 до 20: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 xml:space="preserve">Ежедневно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(за исключением выходных и праздничных дней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автотранспортное средство должно  иметь санитарный паспорт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изотермический салон автотранспортного средства должен обеспечивает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авто</w:t>
            </w:r>
            <w:r>
              <w:rPr>
                <w:bCs/>
              </w:rPr>
              <w:t>транспортное средство должно иметь 2 пассажирских мес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ываемым услугам</w:t>
      </w:r>
    </w:p>
    <w:p>
      <w:pPr>
        <w:pStyle w:val="Normal"/>
        <w:jc w:val="both"/>
        <w:rPr/>
      </w:pPr>
      <w:r>
        <w:rPr>
          <w:sz w:val="24"/>
          <w:szCs w:val="24"/>
        </w:rPr>
        <w:t>1.  Общее плановое количество часов использования  автотранспортных  средств (объем услуг) –  1572 часа (131  рабочий день)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и  перевозимых груз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7.2010 г. по 31.12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   быть указана  с учетом всех расходов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затрат на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зда к месту оказания услуг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х общехозяйственны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иф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1. Признать все котировочные заявки соответствующими требованиям,                                           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женова Екатерина Петровна    и составила  353700,00 (Триста пятьдесят три тысячи семьсот   рублей 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женова Екатерина Петро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 г. Пермь, ул. Ветлужская, д. 60 кв. 21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353700,00 (Триста пятьдесят три тысячи семьсот   рублей 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риф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00, г. Пермь, ул. Сибирская, д. 9, офис 62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1560,00 (Триста шестьдесят одна тысяча пятьсот шестьдесят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10-06-09T06:37:00Z</dcterms:modified>
  <cp:revision>94</cp:revision>
  <dc:subject/>
  <dc:title>ПРОТОКОЛ ОЦЕНКИ И СОПОСТАВЛЕНИЯ ЗАЯВОК НА УЧАСТИЕ В КОНКУРСЕ </dc:title>
</cp:coreProperties>
</file>