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  1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 оказание услуги  «Запись пациентов на прием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учреждение здравоохранения «Городская дет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«10» июня  2010 года</w:t>
      </w:r>
    </w:p>
    <w:p>
      <w:pPr>
        <w:pStyle w:val="Normal"/>
        <w:spacing w:lineRule="exact" w:line="240"/>
        <w:jc w:val="right"/>
        <w:rPr/>
      </w:pPr>
      <w:r>
        <w:rPr>
          <w:sz w:val="22"/>
          <w:szCs w:val="22"/>
        </w:rPr>
        <w:t>10 часов 00 минут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exact" w:line="240"/>
        <w:ind w:left="0" w:firstLine="709"/>
        <w:jc w:val="both"/>
        <w:rPr/>
      </w:pPr>
      <w:r>
        <w:rPr>
          <w:sz w:val="22"/>
          <w:szCs w:val="22"/>
        </w:rPr>
        <w:t xml:space="preserve">запроса котировок (существенные  условия муниципального контракта):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Наговицын Сергей Семенович </w:t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Бакшаева Людмила Владимировна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Юрк Елена Александровна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Пермякова Ирина Александровна</w:t>
      </w:r>
    </w:p>
    <w:p>
      <w:pPr>
        <w:pStyle w:val="Normal"/>
        <w:spacing w:lineRule="exact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  <w:t>2.Сведения о заказчике: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84-60-09</w:t>
      </w:r>
    </w:p>
    <w:p>
      <w:pPr>
        <w:pStyle w:val="Normal"/>
        <w:spacing w:lineRule="exact" w:line="240"/>
        <w:ind w:left="349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Наименование предмета запроса котировок: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казание услуги «Запись пациентов на прием»   (извещение № 11  от «28» ма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 «28» мая 2010 года).</w:t>
      </w:r>
    </w:p>
    <w:p>
      <w:pPr>
        <w:pStyle w:val="Normal"/>
        <w:spacing w:lineRule="exact" w:line="240"/>
        <w:ind w:left="349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 Максимальная цена муниципального контракта  199851,80 рублей.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5. Источник финансирования закупки: средства обязательного медицинского  страхования. </w:t>
      </w:r>
    </w:p>
    <w:p>
      <w:pPr>
        <w:pStyle w:val="Normal"/>
        <w:spacing w:lineRule="exact" w:line="240"/>
        <w:ind w:left="349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. Требования, установленные в извещении о проведении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firstLine="709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exact" w:line="240"/>
        <w:jc w:val="center"/>
        <w:rPr/>
      </w:pPr>
      <w:r>
        <w:rPr/>
        <w:t>Наименование услуги:  «Запись пациентов на прием»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 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1.2 Мощность службы по приему и обработке звонков от прикрепленного населения Заказчика   составляет  не менее  660   звонков в день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 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4 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5 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  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 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3.1 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 Формирование паспортных данных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2 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3 Формирование структуры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4 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5 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6 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7 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8 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9 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0 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1 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2 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3 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4 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5 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6 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7 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.2 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2.1 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3.2.2 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2.3 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2.4 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2.5 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2.6 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3.2.7 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2.8 Запись пациента на требуемое врем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3.2.9 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3.2.10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3.2.11 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МКБ-Х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1 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2 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3 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4 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5 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6 Запись на прием к выбранному врачу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7 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8 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9 Возможность просмотра зарезервированных ранее бирок к врачу,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10 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>
                <w:sz w:val="18"/>
                <w:szCs w:val="18"/>
              </w:rPr>
              <w:t xml:space="preserve">6.1 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1 Определение цели обращ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2 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3 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4 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5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6 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7 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1 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2 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3 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4 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5 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6 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7 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выборочных  медико-статистических данных для нужд Заказчика силами Исполнителя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 Место оказания услуг: собственная территория Исполнителя.</w:t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 Сроки оказания услуг:  ежемесячно с 01.07.2010 г. по 30.09.2010 г.</w:t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Цена услуг должна быть указана с учетом всех налогов, сборов и иных обязательных платежей, а так же всех расходов, которые могут возникнуть при исполнении обязательств по муниципальному контракту. </w:t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. Срок и условия оплаты: аванс в размере 30 % ежемесячно в срок до 10 числа текущего месяца, окончательный расчет ежемесячно  в срок до 10 числа месяца, следующего за отчетным.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о 2 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spacing w:lineRule="exact" w:line="240"/>
        <w:ind w:left="349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51,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5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53"/>
        <w:gridCol w:w="4253"/>
      </w:tblGrid>
      <w:tr>
        <w:trPr>
          <w:tblHeader w:val="true"/>
          <w:trHeight w:val="83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 (для физического лица) участника размещения заказ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. 3 ст. 47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котировочная заявка не соответствует требованиям, установленным в извещении о проведении  запроса котировок (п.1,п.5  технических характеристик)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/>
      </w:pPr>
      <w:r>
        <w:rPr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Центр обработки данных»   и составила  199850,00(Сто девяносто девять тысяч восемьсот пятьдесят рублей  00  копеек).</w:t>
      </w:r>
    </w:p>
    <w:p>
      <w:pPr>
        <w:pStyle w:val="Normal"/>
        <w:spacing w:lineRule="exact" w:line="240"/>
        <w:ind w:left="349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   ООО «Центр обработки данных» 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 xml:space="preserve">место нахождения: 614070,  г. Пермь, бульвар Гагарина, дом 36. 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/>
      </w:pPr>
      <w:r>
        <w:rPr>
          <w:sz w:val="22"/>
          <w:szCs w:val="22"/>
        </w:rPr>
        <w:t>цена муниципального контракта, руб.: 199850,00(Сто девяносто девять тысяч восемьсот пятьдесят рублей  00 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Бакшаева Людмила Владими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(Подпись) </w:t>
            </w:r>
          </w:p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Юрк Еле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(Подпись)  </w:t>
            </w:r>
          </w:p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Пермякова Ири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01:00Z</dcterms:created>
  <dc:creator>Институт госзакупок РАГС</dc:creator>
  <dc:description/>
  <cp:keywords/>
  <dc:language>en-US</dc:language>
  <cp:lastModifiedBy>1</cp:lastModifiedBy>
  <cp:lastPrinted>2010-02-24T09:25:00Z</cp:lastPrinted>
  <dcterms:modified xsi:type="dcterms:W3CDTF">2010-06-09T04:49:00Z</dcterms:modified>
  <cp:revision>104</cp:revision>
  <dc:subject/>
  <dc:title>ПРОТОКОЛ ОЦЕНКИ И СОПОСТАВЛЕНИЯ ЗАЯВОК НА УЧАСТИЕ В КОНКУРСЕ </dc:title>
</cp:coreProperties>
</file>