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>к  Извещению о проведении запроса котировок № 13</w:t>
      </w:r>
      <w:r>
        <w:rPr/>
        <w:t xml:space="preserve">  от «10» июня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0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0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13  о</w:t>
      </w:r>
      <w:r>
        <w:rPr>
          <w:sz w:val="22"/>
          <w:szCs w:val="22"/>
        </w:rPr>
        <w:t xml:space="preserve">т «10» июня   </w:t>
      </w:r>
      <w:r>
        <w:rPr>
          <w:spacing w:val="-11"/>
          <w:sz w:val="22"/>
          <w:szCs w:val="22"/>
        </w:rPr>
        <w:t xml:space="preserve">2010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муниципальном контракте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66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тветствуют условиям, указанным в извещении № 4 от  10.02.2010 г.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26.07.2010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30.09.2010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16</Words>
  <Characters>4370</Characters>
  <CharactersWithSpaces>3962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10-06-09T15:5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