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4 от «10» июня   2010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олока питьевого, фасованного в пакетах,  жирностью 2,5 %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детская поликлиника  № 3»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(342) 284-60-09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muz-gdp3@mail.r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Пермякова Ирин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редусматривает осуществить за счет средств бюджета г. Перми способом запроса котировок  поставку молока питьевого, фасованного в пакетах,  жирностью 2,5% для МУЗ «Городская детская поликлиника  № 3»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личество поставляемого товара:</w:t>
      </w:r>
      <w:r>
        <w:rPr>
          <w:b/>
          <w:sz w:val="22"/>
          <w:szCs w:val="22"/>
        </w:rPr>
        <w:t xml:space="preserve"> 13500,00 л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 должны соответствовать требованиям, указанным в  техническом задании (приложение № 1)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ставки поставляемых товаров:  Детская молочная кухня, расположенная по адресу  г. Пермь, ул. Репина, 70 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  поставки товаров: с  01.07.2010  по 31.08.201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249750,00</w:t>
      </w:r>
      <w:r>
        <w:rPr>
          <w:sz w:val="22"/>
          <w:szCs w:val="22"/>
        </w:rPr>
        <w:t xml:space="preserve">  (Двести сорок девять тысяч семьсот пятьдесят 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ых товаров  будет произведена путем  перечисления   денежных средств  на расчетный счет Поставщика  в течение 20 (двадцати) банковских  дней   с момента получения  счета-фактуры, накладных с указанием даты поставки и отметкой  материально-ответственного лица Заказчика в получении товара и его надлежащем качестве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и размещения заказа могут являться только субъекты малого предприниматель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лица  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/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18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должна превышать ста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 на поставку молока питьевого,  фасованного в пакетах,  жирностью 2,5 %  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 Заявки принимаются  </w:t>
      </w:r>
      <w:r>
        <w:rPr>
          <w:b/>
          <w:sz w:val="22"/>
          <w:szCs w:val="22"/>
        </w:rPr>
        <w:t xml:space="preserve">до 10 часов 00 минут  «23» июня   2010 г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   товаров  должна  быть указана  с учетом   всех расходов, в том числе затрат на доставку  </w:t>
      </w:r>
      <w:r>
        <w:rPr/>
        <w:t xml:space="preserve">товара,  разгрузку товара, а так же всех </w:t>
      </w:r>
      <w:r>
        <w:rPr>
          <w:sz w:val="22"/>
          <w:szCs w:val="22"/>
        </w:rPr>
        <w:t xml:space="preserve"> налогов, сборов и иных обязательных платежей 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 Извещении о проведении запроса котировок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П  № 3»                             __________________________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-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1</cp:lastModifiedBy>
  <cp:lastPrinted>2009-12-29T13:40:00Z</cp:lastPrinted>
  <dcterms:modified xsi:type="dcterms:W3CDTF">2010-06-09T10:18:00Z</dcterms:modified>
  <cp:revision>162</cp:revision>
  <dc:subject/>
  <dc:title>ЗАПРОС КОТИРОВОЧНОЙ ЦЕНЫ</dc:title>
</cp:coreProperties>
</file>