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"/>
        <w:gridCol w:w="5244"/>
        <w:gridCol w:w="2160"/>
        <w:gridCol w:w="900"/>
      </w:tblGrid>
      <w:tr>
        <w:trPr>
          <w:trHeight w:val="1122" w:hRule="atLeast"/>
        </w:trPr>
        <w:tc>
          <w:tcPr>
            <w:tcW w:w="3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задание на текущий ремонт помещений в МДОУ "Центр развития ребенка - детский сад № 410" г.Перм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306" w:hRule="atLeast"/>
        </w:trPr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ст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96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3</w:t>
            </w:r>
          </w:p>
        </w:tc>
      </w:tr>
      <w:tr>
        <w:trPr>
          <w:trHeight w:val="932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74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потол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72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1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2,4; ОЗП=2,4; ЭМ=2,4; ЗПМ=2,4; МАТ=2,4; ТЗ=2,4; ТЗМ=2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>
          <w:trHeight w:val="74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771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>
          <w:trHeight w:val="2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>
          <w:trHeight w:val="2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 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дощатых полов с добавлением новых досок до: 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97" w:hRule="atLeast"/>
        </w:trPr>
        <w:tc>
          <w:tcPr>
            <w:tcW w:w="3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умма технического задания 498134 (четыреста девяносто восемь тысяч сто тридцать четыре) рубля 07 копеек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0:00Z</dcterms:created>
  <dc:creator>Детский сад №410</dc:creator>
  <dc:description/>
  <cp:keywords/>
  <dc:language>en-US</dc:language>
  <cp:lastModifiedBy>Детский сад №410</cp:lastModifiedBy>
  <dcterms:modified xsi:type="dcterms:W3CDTF">2010-06-08T08:14:00Z</dcterms:modified>
  <cp:revision>3</cp:revision>
  <dc:subject/>
  <dc:title/>
</cp:coreProperties>
</file>