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риложение  №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 xml:space="preserve">4  от 09.06.2010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» __________20___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Место нахождения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нковские реквизиты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/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жительства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 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_______________________________ электронная почта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Изучив направленное Вами извещение № 4  от 08.06.2010 г. о проведении запроса котировок, на </w:t>
      </w:r>
      <w:r>
        <w:rPr>
          <w:b/>
        </w:rPr>
        <w:t>выполнение работ по текущему ремонту помещений: штукатурка и окраска стен, смена дощатых полов, замена линолеума, устройство плинтусов в МДОУ «Центр развития ребенка – детский сад № 410»г. Перми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мы, нижеподписавшиеся, предлагаем осуществить </w:t>
      </w:r>
      <w:r>
        <w:rPr>
          <w:b/>
        </w:rPr>
        <w:t>выполнение работ по текущему ремонту штукатурка и окраска стен, смена дощатых полов, замена линолеума, устройство плинтусов в МДОУ «Центр развития ребенка – детский сад № 410»г. Перм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0"/>
        </w:rPr>
        <w:t xml:space="preserve">        </w:t>
      </w:r>
      <w:r>
        <w:rPr>
          <w:sz w:val="22"/>
          <w:szCs w:val="22"/>
        </w:rPr>
        <w:t>Предлагаемая цена контракта____________________________________________________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ключает_______________________________________________________________________________ 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сведения о включенных  расходах, в т.ч. расходах на перевозку, монтаж, страхование, уплату  таможенных пошлин, налогов, сборов, и других обязательных платежей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выполнить работы  на условиях, указанных в Извещении о проведении запроса котиров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716"/>
        <w:gridCol w:w="3040"/>
        <w:gridCol w:w="816"/>
        <w:gridCol w:w="1912"/>
      </w:tblGrid>
      <w:tr>
        <w:trPr/>
        <w:tc>
          <w:tcPr>
            <w:tcW w:w="3087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16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040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912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16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040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16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1912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7:40:00Z</dcterms:created>
  <dc:creator>Детский сад №410</dc:creator>
  <dc:description/>
  <cp:keywords/>
  <dc:language>en-US</dc:language>
  <cp:lastModifiedBy>Детский сад №410</cp:lastModifiedBy>
  <dcterms:modified xsi:type="dcterms:W3CDTF">2010-06-08T13:24:00Z</dcterms:modified>
  <cp:revision>8</cp:revision>
  <dc:subject/>
  <dc:title/>
</cp:coreProperties>
</file>