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 УСТРОЙСТВУ НАРУЖНОЙ ВОДОПРОВОДНОЙ СЕТИ С УСТАНОВКОЙ ПИТЬЕВЫХ ФОНТАНЧИКОВ В  МЕСТАХ МАССОВОГО ОТДЫХА У ВОДЫ КИРОВСКОГО РАЙОНА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МБУ «Благоустройство Кировского района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         «10» июня 2010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tabs>
          <w:tab w:val="left" w:pos="720" w:leader="none"/>
        </w:tabs>
        <w:ind w:right="-83" w:hanging="0"/>
        <w:jc w:val="both"/>
        <w:rPr/>
      </w:pPr>
      <w:r>
        <w:rPr>
          <w:sz w:val="24"/>
          <w:szCs w:val="24"/>
        </w:rPr>
        <w:tab/>
        <w:t>1.1. Председатель                                             Т.В. Гнатюк</w:t>
      </w:r>
    </w:p>
    <w:p>
      <w:pPr>
        <w:pStyle w:val="Normal"/>
        <w:tabs>
          <w:tab w:val="left" w:pos="720" w:leader="none"/>
        </w:tabs>
        <w:ind w:right="-83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2.Заместитель председателя:                         Е. С. Большакова 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3. Члены комиссии:        </w:t>
        <w:tab/>
        <w:t xml:space="preserve">                                 Ю.В. Никитина</w:t>
        <w:tab/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Секретарь комиссии                                     А.М. Полынская                                                                                               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  <w:tab/>
        <w:tab/>
        <w:tab/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211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БУ «Благоустройство Кировского района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 Гнатюк Татьяна Владимировна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 614113, г.Пермь, ул.Адмирала Нахимова, 4.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50-15-6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211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купка работ по устройству наружной водопроводной сети с установкой питьевых фонтанчиков в местах массового отдыха у воды Кировского района г. Перми (извещение № 03/06/10 от 02 июня 2010 года, размещено на официальном сайте администрации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2 июня 2010 года).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:  249 836 (Двести сорок девять тысяч восемьсот тридцать шесть) рублей 04 копейки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.Перм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 соответств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Объему  работ представленному  в  локальном сметном  расчёте </w:t>
      </w:r>
      <w:r>
        <w:rPr>
          <w:sz w:val="24"/>
        </w:rPr>
        <w:t xml:space="preserve"> заказчика</w:t>
      </w:r>
      <w:r>
        <w:rPr>
          <w:sz w:val="24"/>
          <w:szCs w:val="24"/>
        </w:rPr>
        <w:t>, (приложение №1 к извещению о запросе котировочных цен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ab/>
        <w:t xml:space="preserve">6.2.  Месту выполнения работ: Кировский район, г.Перм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3. Срокам выполнения работ: в течение 15 календарных дней с даты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4. Требованиям заказчика о составе стоимости цены муниципального контракта - стоимость работ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, предлагаемая участником размещения муниципального заказа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 Оплата работ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безналичный расч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и оплат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течение 10 банковских дней с даты подписания акта  выполненных объёмов работ по форме КС-2, справки стоимости работ по форме КС-3, получения заказчиком счета-фактур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26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4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альский терем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 5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ОО «СК Модуль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1. Признать котировочные заявки ООО «Уральский терем», ООО «СК Модуль», соответствующим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ООО «Уральский терем» и составила 245 500 (Двести сорок пять тысяч пятьсот) рублей 00 копеек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4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. признать победителем в проведении запроса котировок – ООО «Уральский терем»;</w:t>
      </w:r>
      <w:r>
        <w:rPr/>
        <w:t xml:space="preserve"> </w:t>
      </w:r>
      <w:r>
        <w:rPr>
          <w:sz w:val="24"/>
          <w:szCs w:val="24"/>
        </w:rPr>
        <w:t xml:space="preserve">место нахождения: 614000, г. Пермь, ул. Большевистская, 59; цена муниципального контракта 245 500 (Двести сорок пять тысяч пятьсот)  руб.00 коп.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sz w:val="24"/>
          <w:szCs w:val="24"/>
        </w:rPr>
        <w:t>12.2.</w:t>
        <w:tab/>
        <w:t>признать участником размещения заказа, предложившим лучшую цену после цены, предложенной победителем - ООО «СК Модуль», место нахождения: г.Пермь, ул.Уральская, 63а; цена муниципального контракта 248 000 (Двести сорок восемь тысяч) руб. 00 коп.</w:t>
      </w:r>
    </w:p>
    <w:p>
      <w:pPr>
        <w:pStyle w:val="Normal"/>
        <w:ind w:left="71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4881"/>
      </w:tblGrid>
      <w:tr>
        <w:trPr>
          <w:trHeight w:val="314" w:hRule="atLeast"/>
        </w:trPr>
        <w:tc>
          <w:tcPr>
            <w:tcW w:w="57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 котировочной комиссии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          Т.В. Гнатюк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</w:rPr>
              <w:t xml:space="preserve">(Подпись)               </w:t>
            </w:r>
          </w:p>
        </w:tc>
      </w:tr>
      <w:tr>
        <w:trPr>
          <w:trHeight w:val="309" w:hRule="atLeast"/>
        </w:trPr>
        <w:tc>
          <w:tcPr>
            <w:tcW w:w="577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тировочной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тировочной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48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          Е.С. Большакова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</w:rPr>
              <w:t xml:space="preserve">(Подпись)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____________          Ю.В. Никитин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 xml:space="preserve">(Подпись)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          А.М. Полынска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 xml:space="preserve">(Подпись)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Директор                                                                                                                                     </w:t>
      </w:r>
      <w:r>
        <w:rPr>
          <w:b/>
        </w:rPr>
        <w:t xml:space="preserve">Т.В. Гнатюк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sectPr>
      <w:footerReference w:type="default" r:id="rId3"/>
      <w:type w:val="nextPage"/>
      <w:pgSz w:w="11906" w:h="16838"/>
      <w:pgMar w:left="851" w:right="567" w:gutter="0" w:header="0" w:top="709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211" w:hanging="360"/>
      </w:pPr>
      <w:rPr>
        <w:sz w:val="24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1130"/>
        </w:tabs>
        <w:ind w:left="1130" w:hanging="4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3273"/>
        </w:tabs>
        <w:ind w:left="3273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5335"/>
        </w:tabs>
        <w:ind w:left="5335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7397"/>
        </w:tabs>
        <w:ind w:left="7397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8608"/>
        </w:tabs>
        <w:ind w:left="8608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2:46:00Z</dcterms:created>
  <dc:creator>Институт госзакупок РАГС</dc:creator>
  <dc:description/>
  <cp:keywords/>
  <dc:language>en-US</dc:language>
  <cp:lastModifiedBy>User</cp:lastModifiedBy>
  <cp:lastPrinted>2010-05-11T14:29:00Z</cp:lastPrinted>
  <dcterms:modified xsi:type="dcterms:W3CDTF">2010-06-10T02:53:00Z</dcterms:modified>
  <cp:revision>5</cp:revision>
  <dc:subject/>
  <dc:title>ПРОТОКОЛ ОЦЕНКИ И СОПОСТАВЛЕНИЯ ЗАЯВОК НА УЧАСТИЕ В КОНКУРСЕ </dc:title>
</cp:coreProperties>
</file>