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июня 2010 года № 68-10/0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право заключения муниципального контракта на транспортные услуг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Перми и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июля 2010 года по 30 сентя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290,00 (Четыреста восемьдесят семь тысяч двести девяносто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23» июн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сдачи-приемки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06-10T05:15:00Z</dcterms:modified>
  <cp:revision>66</cp:revision>
  <dc:subject/>
  <dc:title>ИЗВЕЩЕНИЕ № __ от «___» __________ 200 _ года </dc:title>
</cp:coreProperties>
</file>