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0» июня 2010 года № 69-10/0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ая информация о характеристиках услуги приведена в Техническом задании (Приложение №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года по 30.09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566,00 (Триста пятьдесят девять тысяч пятьсот шестьдесят шесть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«Приемна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23»июн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выполнен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06-10T05:24:00Z</dcterms:modified>
  <cp:revision>5</cp:revision>
  <dc:subject/>
  <dc:title>ИЗВЕЩЕНИЕ № __ от «___» __________ 200 _ года</dc:title>
</cp:coreProperties>
</file>