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  <w:r>
        <w:rPr>
          <w:b/>
          <w:szCs w:val="24"/>
        </w:rPr>
        <w:t>на услуги по организации питания учащихся Муниципального общеобразовательного учреждения «Средняя общеобразовательная школа № 82 г. Перми, посещающих лагерь с дневным пребыванием детей.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10 июня 2010 г. 10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Тетерина О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Малофеева Т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Обухова Ю. Е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Евсеева Н.Г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>Пархоменко Е.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263 от 28.05.2010 о проведении запроса котировок размещено на официальном сайте администрации города Перми 28 мая 2010 г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щеобразовательное учреждение «Средняя общеобразовательная школа № 82» г. Перми</w:t>
      </w:r>
      <w:r>
        <w:rPr/>
        <w:t xml:space="preserve">. </w:t>
      </w:r>
    </w:p>
    <w:p>
      <w:pPr>
        <w:pStyle w:val="TextBody"/>
        <w:ind w:firstLine="900"/>
        <w:rPr/>
      </w:pPr>
      <w:r>
        <w:rPr/>
        <w:t>Адрес заказчика: 614083, г. Пермь, ул. Суздальская, 1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запроса котировок – услуги по организации питания  учащихся, посещающих лагерь с дневным пребыванием детей. </w:t>
      </w:r>
    </w:p>
    <w:p>
      <w:pPr>
        <w:pStyle w:val="TextBody"/>
        <w:ind w:firstLine="851"/>
        <w:rPr/>
      </w:pPr>
      <w:r>
        <w:rPr>
          <w:szCs w:val="24"/>
        </w:rPr>
        <w:t>Максимальная цена муниципального контракта – 388800 руб. 00 коп.</w:t>
      </w:r>
      <w:r>
        <w:rPr/>
        <w:t xml:space="preserve"> Источники финансирования: бюджет г. Перми.</w:t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Протасова А.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Уинская, д. 6 кв.15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558736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3.06.2010, 15 час. 2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Жуков А.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Луначарского, д.96-1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2021055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4.06.2010, 10 час. 16 час. 00 мин.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Протасова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888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Жук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888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е Соответствует (в заявке не указаны данные медицинских книжек, отсутствует меню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утвержденное Роспотребнадзором)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>Оба участника размещения заказа предложили одинаковую цену муниципального контракта 388800,00 руб.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ИП Протасова А.А., котировочная заявка соответствует всем требованиям, установленным в извещении о проведении запроса котировок. Цена муниципального контракта 388800,00 рубле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Тетерина О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 xml:space="preserve">                          Малофеева Т.В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</w:t>
      </w:r>
      <w:r>
        <w:rPr>
          <w:szCs w:val="24"/>
        </w:rPr>
        <w:t>Обухова Е.Ю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</w:t>
      </w:r>
      <w:r>
        <w:rPr>
          <w:szCs w:val="24"/>
        </w:rPr>
        <w:t>Евсеева Н.Г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Пархоменко Е.Н.</w:t>
        <w:tab/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6:59:00Z</dcterms:created>
  <dc:creator>orlov</dc:creator>
  <dc:description/>
  <cp:keywords/>
  <dc:language>en-US</dc:language>
  <cp:lastModifiedBy>Евгений Аликович</cp:lastModifiedBy>
  <cp:lastPrinted>2010-06-10T08:05:00Z</cp:lastPrinted>
  <dcterms:modified xsi:type="dcterms:W3CDTF">2010-06-10T07:36:00Z</dcterms:modified>
  <cp:revision>5</cp:revision>
  <dc:subject/>
  <dc:title>УТВЕРЖДАЮ</dc:title>
</cp:coreProperties>
</file>