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10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а Эльвира Вячеслав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ев Сергей Никола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Людмила Пет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шкина Анна Никола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275 от 28.05.2010 о проведении запроса котировок размещено на официальном сайте администрации города Перми 28 ма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133» г. Перми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>Адрес заказчика: 614077, г. Пермь, ул. Гайдара, 13</w:t>
      </w:r>
    </w:p>
    <w:p>
      <w:pPr>
        <w:pStyle w:val="TextBody"/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279450 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ул. Инженерная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8.06.2010 10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Н.Быстрых, 7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8.06.2010 11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9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9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(котировочная заявка не содержит всех требований установленных в извещении)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о с ограниченной ответственностью «Вкус и Качество», котировочная заявка соответствует всем требованиям, установленным в извещении о проведении запроса котировок. Цена муниципального контракта 279450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72" w:hanging="72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Адамова Эльвира Вячеслав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72" w:hanging="72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72"/>
              <w:jc w:val="right"/>
              <w:rPr/>
            </w:pPr>
            <w:r>
              <w:rPr/>
              <w:t>Бруев Сергей Никола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72" w:hanging="72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72"/>
              <w:jc w:val="right"/>
              <w:rPr/>
            </w:pPr>
            <w:r>
              <w:rPr/>
              <w:t>Глазунова Людмила Пет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72" w:hanging="72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72"/>
              <w:jc w:val="right"/>
              <w:rPr/>
            </w:pPr>
            <w:r>
              <w:rPr/>
              <w:t>Самошкина Анна Николаевна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9:00Z</dcterms:created>
  <dc:creator>orlov</dc:creator>
  <dc:description/>
  <cp:keywords/>
  <dc:language>en-US</dc:language>
  <cp:lastModifiedBy>Евгений Аликович</cp:lastModifiedBy>
  <cp:lastPrinted>2010-06-04T11:39:00Z</cp:lastPrinted>
  <dcterms:modified xsi:type="dcterms:W3CDTF">2010-06-10T07:26:00Z</dcterms:modified>
  <cp:revision>11</cp:revision>
  <dc:subject/>
  <dc:title>УТВЕРЖДАЮ</dc:title>
</cp:coreProperties>
</file>