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78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02-10/06 от 10.06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купку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молочных проду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</w:rPr>
        <w:t xml:space="preserve">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е № 03-09/06 от 09 июн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Городская больница № 21»,      Кировского района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82-76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вещает об отмене запроса котировок</w:t>
      </w:r>
      <w:r>
        <w:rPr>
          <w:sz w:val="28"/>
          <w:szCs w:val="28"/>
        </w:rPr>
        <w:t xml:space="preserve">  извещение № 03-09/06  от 09 июня 2010г., в связи  с допущенной ошиб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Главный врач</w:t>
        <w:tab/>
        <w:t xml:space="preserve">                                М.Ю.Мезенцев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kvi</cp:lastModifiedBy>
  <cp:lastPrinted>2010-06-10T14:16:00Z</cp:lastPrinted>
  <dcterms:modified xsi:type="dcterms:W3CDTF">2010-06-10T08:17:00Z</dcterms:modified>
  <cp:revision>80</cp:revision>
  <dc:subject/>
  <dc:title/>
</cp:coreProperties>
</file>