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ИЗВЕЩЕНИЕ  № 01-10/06 от «10» июня 2010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проведении запроса котировок                     </w: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на поставку продуктов питания (масло)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ства бюджета и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купка  продуктов питания (масло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сло сливочное в/с: ГОСТ 37-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сло подсолнечное, рафинированное: ГОСТ 1129-9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сло сливочное в/с: 16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сло подсолнечное, рафинированное, бут./л: 600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 момента заключения муниципального контракта по 30.09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а контр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288000,00</w:t>
            </w:r>
            <w:r>
              <w:rPr>
                <w:color w:val="000000"/>
              </w:rPr>
              <w:t xml:space="preserve"> (Двести восемьдесят восемь тысяч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14113, г. Пермь, ул. Липатова, 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 xml:space="preserve">До 15 часов 00 минут местного времени  </w:t>
            </w:r>
            <w:r>
              <w:rPr>
                <w:b/>
              </w:rPr>
              <w:t>23 июня 2010г.</w:t>
            </w:r>
            <w:r>
              <w:rPr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1с заполненной таблицей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67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И.о. главного  врача                                                                                                     Л.А.Чудин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Стиль"/>
    <w:basedOn w:val="Normal"/>
    <w:qFormat/>
    <w:pPr>
      <w:spacing w:beforeAutospacing="1" w:afterAutospacing="1"/>
    </w:pPr>
    <w:rPr/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07</Words>
  <Characters>3397</Characters>
  <CharactersWithSpaces>2896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6-10T10:27:00Z</cp:lastPrinted>
  <dcterms:modified xsi:type="dcterms:W3CDTF">2010-06-10T10:2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