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организацию питания в лагере дневного пребы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ОУ «Средняя общеобразовательная школа № 10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«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 xml:space="preserve">   июня     </w:t>
      </w:r>
      <w:r>
        <w:rPr>
          <w:sz w:val="24"/>
          <w:szCs w:val="24"/>
        </w:rPr>
        <w:t> 20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> года</w:t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тромитинова Татьяна Дмитри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мс Юлия Арвидовна – заместитель директора по АХ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ханова Ольга Григорьевна – заместитель директора по УВР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патина Татьяна Николаевна – заместитель директора по персоналу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комиссии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ртамонова Ольга Николаевна – делопроизводитель школы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644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108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школы – Костромитинова Татьяна Дмитриевн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5, г.Пермь, ул.Нефтяников, д.5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21-60-20, тел/факс (342) 226-01-3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644" w:hanging="731"/>
        <w:rPr>
          <w:sz w:val="24"/>
          <w:szCs w:val="24"/>
          <w:u w:val="single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 </w:t>
      </w:r>
      <w:r>
        <w:rPr>
          <w:sz w:val="24"/>
          <w:szCs w:val="24"/>
          <w:u w:val="single"/>
        </w:rPr>
        <w:t>организация питания в лагере дневного пребыва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2 от 28 ма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8 мая 2010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аксимальная цена муниципального контракта: 412250,00рублей (четыреста двенадцать тысяч двести пятьдесят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9 июня 2010г. 17 часов 00 минут (время местное)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егова Татьяна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оловая Россиян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Признать  котировочную заявку  Седеговой Т.А.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Котировочная заявка, предложенная ООО «Столовая Россиянка» не соответствует соответствующим требованиям, нет меню согласованного с Роспотребнадзо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1080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Седегову Т.А. (г.Пермь, ул.Пушкина, 27-74) и заключить муниципальный контракт на организацию питания в лагере дневного пребывания на сумму </w:t>
      </w:r>
      <w:r>
        <w:rPr>
          <w:b/>
          <w:sz w:val="24"/>
          <w:szCs w:val="24"/>
        </w:rPr>
        <w:t>412250,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</w:t>
            </w:r>
            <w:r>
              <w:rPr>
                <w:sz w:val="24"/>
                <w:szCs w:val="24"/>
                <w:u w:val="single"/>
              </w:rPr>
              <w:t>Т.Д.Костромитин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Ю.А.Целмс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О.Г.</w:t>
            </w:r>
            <w:r>
              <w:rPr>
                <w:sz w:val="24"/>
                <w:szCs w:val="24"/>
                <w:u w:val="single"/>
              </w:rPr>
              <w:t xml:space="preserve">Миниханов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 xml:space="preserve">Т.Н.Лопа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О.Н.Артамо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Секретарь</cp:lastModifiedBy>
  <cp:lastPrinted>2010-06-09T14:08:00Z</cp:lastPrinted>
  <dcterms:modified xsi:type="dcterms:W3CDTF">2010-06-09T08:09:00Z</dcterms:modified>
  <cp:revision>49</cp:revision>
  <dc:subject/>
  <dc:title>ПРОТОКОЛ ОЦЕНКИ И СОПОСТАВЛЕНИЯ ЗАЯВОК НА УЧАСТИЕ В КОНКУРСЕ </dc:title>
</cp:coreProperties>
</file>