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июня 2010  года № 03-06/1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городская ДЕТСКАЯ клиническая больница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 xml:space="preserve">E-mail: </w:t>
            </w:r>
            <w:r>
              <w:rPr>
                <w:sz w:val="24"/>
                <w:lang w:val="en-US"/>
              </w:rPr>
              <w:t>hoschil9@psu.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(342)216-87-90, 212-98-2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>Политова Любовь Федор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ись пациентов на прие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, место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Указано в приложении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1.07.2010г. по 30.09.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17060руб. 00 коп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.Пермь, ул.25 Октября,47 кабинет главного бухгалтера, материальная групп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 «21» июня 2010г. 17 часов 00 минут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 основании счета-фактуры, актов оказанных услуг за месяц оформленных в установленном порядке, путем безналичного перечисления денежных средств в течении 30 календарных дней, после подписания акта приема-сдачи оказанных услу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Web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Web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Web"/>
        <w:spacing w:before="0" w:after="0"/>
        <w:ind w:right="23" w:hanging="0"/>
        <w:rPr>
          <w:b/>
          <w:b/>
          <w:bCs/>
          <w:u w:val="single"/>
        </w:rPr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Техническое задание</w:t>
      </w:r>
    </w:p>
    <w:p>
      <w:pPr>
        <w:pStyle w:val="Web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Форма котировочной заявки</w:t>
      </w:r>
    </w:p>
    <w:p>
      <w:pPr>
        <w:pStyle w:val="Normal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Главный врач МУЗ «ГДКБ № 9 им. Пичугина П.И.»                                                      А.С. Елисеев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dc:language>en-US</dc:language>
  <cp:lastModifiedBy>User</cp:lastModifiedBy>
  <cp:lastPrinted>2010-06-10T13:19:00Z</cp:lastPrinted>
  <dcterms:modified xsi:type="dcterms:W3CDTF">2010-06-10T07:20:00Z</dcterms:modified>
  <cp:revision>71</cp:revision>
  <dc:subject/>
  <dc:title>ИЗВЕЩЕНИЕ № __ от «___» __________ 200 _ года </dc:title>
</cp:coreProperties>
</file>