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18» г. Перми, посещающих лагерь с дневным пребыванием 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 июня 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усова Виктория Рудоль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рмакова Надежда Дмитриевна</w:t>
      </w:r>
    </w:p>
    <w:p>
      <w:pPr>
        <w:pStyle w:val="TextBodyIndent"/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а Ирин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</w:t>
      </w:r>
      <w:r>
        <w:rPr>
          <w:sz w:val="24"/>
          <w:szCs w:val="26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18» г. Перми, посещающих лагерь с дневным пребыванием  детей</w:t>
      </w:r>
    </w:p>
    <w:p>
      <w:pPr>
        <w:pStyle w:val="Normal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____ от 01 июня_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июн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0800 рублей 00 копеек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 Средства местного бюджета- 47 400,00 руб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редства бюджета Пермского края -113 400,00 руб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услуги по организации питания учащихся МОУ «Средняя общеобразовательная школа № 118» г. Перми, посещающих лагерь с дневным пребыванием  детей</w:t>
      </w:r>
    </w:p>
    <w:p>
      <w:pPr>
        <w:pStyle w:val="Normal"/>
        <w:rPr>
          <w:b/>
          <w:b/>
          <w:smallCaps/>
          <w:sz w:val="24"/>
          <w:szCs w:val="26"/>
          <w:highlight w:val="yellow"/>
        </w:rPr>
      </w:pPr>
      <w:r>
        <w:rPr>
          <w:b/>
          <w:smallCaps/>
          <w:sz w:val="24"/>
          <w:szCs w:val="26"/>
          <w:highlight w:val="yellow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985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есто  поставки                             Г. Пермь, ул. Колыбалова, 44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1985"/>
        <w:jc w:val="both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6. Сроки   поставки товара (работ) – с 14.06.10г. по 30.06.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7. Расчет производится безналичным перечислением денежных средств в течение 20-ти банковских дней  после получения Заказчиком оформленных в установленном порядке счета фактуры на оказанные услуги и подписанного Заказчиком  и Исполнителем акта об оказании услуг. Валюта оплаты – российский рубль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8.До окончания указанного в извещении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кус и Качеств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46 400,00руб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«ЯксунВ.В.» г. Перм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 4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Яксун В.В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соответствует требованиям, установленным в извещении о проведении котировок: отсутствует  мен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10.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вкус и Качество» и составила 146 400,00 (Сто сорок шесть тысяч четыреста</w:t>
      </w:r>
      <w:r>
        <w:rPr>
          <w:sz w:val="24"/>
        </w:rPr>
        <w:t xml:space="preserve"> рублей 00 копеек .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1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Вкус и Качество».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614107, г.Пермь, ул. Инженерная,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Тел./факс (342) 260 -27-9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146 400 (Сто срок шесть тысяч четыреста</w:t>
      </w:r>
      <w:r>
        <w:rPr>
          <w:sz w:val="24"/>
        </w:rPr>
        <w:t xml:space="preserve"> рублей 00 копеек .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1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Настоящий протокол подлежит опубликованию на официальном сайте «Администрация города Перми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1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Иванова И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Ермакова Н.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Фамилия,имя, отчество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6:00Z</dcterms:created>
  <dc:creator>Институт госзакупок РАГС</dc:creator>
  <dc:description/>
  <cp:keywords/>
  <dc:language>en-US</dc:language>
  <cp:lastModifiedBy>директор</cp:lastModifiedBy>
  <cp:lastPrinted>2009-05-21T09:08:00Z</cp:lastPrinted>
  <dcterms:modified xsi:type="dcterms:W3CDTF">2010-06-09T06:21:00Z</dcterms:modified>
  <cp:revision>6</cp:revision>
  <dc:subject/>
  <dc:title>ПРОТОКОЛ ОЦЕНКИ И СОПОСТАВЛЕНИЯ ЗАЯВОК НА УЧАСТИЕ В КОНКУРСЕ </dc:title>
</cp:coreProperties>
</file>