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339 от 10.06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иохим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иохим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35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01 июля 2010г. по 30 сентября 2010 г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8 (экономический отдел)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дачи котировочных заявок  до 17:00 час. 22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4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10-06-10T03:09:00Z</dcterms:modified>
  <cp:revision>10</cp:revision>
  <dc:subject/>
  <dc:title>Извещение № К17-12/07 от 27</dc:title>
</cp:coreProperties>
</file>