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92125</wp:posOffset>
                </wp:positionV>
                <wp:extent cx="525335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"/>
                              <w:gridCol w:w="3111"/>
                              <w:gridCol w:w="1377"/>
                              <w:gridCol w:w="842"/>
                              <w:gridCol w:w="2160"/>
                              <w:gridCol w:w="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 к Извещению №339 от 10.06.2010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ехническое за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6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 оказание услуг по проведению биохимических лабораторных исслед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 услуги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и-честв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бщ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Биохимические исследования: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Т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милаз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Л-О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лковые фракции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лирубин общи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лирубин прямо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ГТП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юкоз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елезо сывороточное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К вируса гепатита В качеств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ли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льций общи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еатинин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ДГ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чевая кислот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чевин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три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й белок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ЖСС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вматоидный фактор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НК вируса гепатита С, качеств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Б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моловая проб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иглицериды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сфор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лестерин общи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лестерин ЛПВП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лестерин ЛПНП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Щелочная фофсотаз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ьбумин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95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50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841.9pt;mso-wrap-distance-left:9pt;mso-wrap-distance-right:9pt;mso-wrap-distance-top:0pt;mso-wrap-distance-bottom:0pt;margin-top:38.75pt;mso-position-vertical-relative:page;margin-left:2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"/>
                        <w:gridCol w:w="3111"/>
                        <w:gridCol w:w="1377"/>
                        <w:gridCol w:w="842"/>
                        <w:gridCol w:w="2160"/>
                        <w:gridCol w:w="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0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1 к Извещению №339 от 10.06.2010г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9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ехническое задани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6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 оказание услуг по проведению биохимических лабораторных исследований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7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 услуги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ли-чество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бщ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Биохимические исследования: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Т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СТ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милаз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СЛ-О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лковые фракции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лирубин общи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лирубин прямо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ГТП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юкоз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елезо сывороточное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К вируса гепатита В качеств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ли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льций общи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еатинин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ДГ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чевая кислот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чевин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три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й белок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ЖСС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вматоидный фактор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НК вируса гепатита С, качеств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Б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моловая проб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иглицериды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сфор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лестерин общи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лестерин ЛПВП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лестерин ЛПНП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елочная фофсотаз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ьбумин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95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3500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Исполнителям услуг по определению биохимических исслед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личие лицензии на медицинскую деятельнос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доврачебная помощ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клиническая лабораторная диагност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личие лицензии на право работы с микроорганизмами 3-4 групп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атог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роведение заказных исследований без привлечения сторонни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рганизаций, в целях конфиденциа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Наличие Свидетельства об участии в ФСВОК – 0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5. Все оказываемые услуги должны соответствовать ГОСТам и санитарны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Время забора крови с 8-00 до 11-00, соскобного материала с 8-30    до 18-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се исследования крови выполняются из венозной кр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бор крови для биохимических  производится в одноразовые вакуумные пробирки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Выдача результатов биохимических исследований в течение 24 часов с момента забора биологического материал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 Участник размещения заказа должен обеспеч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, пробирками Эппендорф с транспортной средо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2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3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5:15:00Z</dcterms:created>
  <dc:creator>Мейтес Александр Борисович</dc:creator>
  <dc:description/>
  <cp:keywords/>
  <dc:language>en-US</dc:language>
  <cp:lastModifiedBy>Admin</cp:lastModifiedBy>
  <dcterms:modified xsi:type="dcterms:W3CDTF">2010-06-10T03:10:00Z</dcterms:modified>
  <cp:revision>8</cp:revision>
  <dc:subject/>
  <dc:title>Приложение № 1</dc:title>
</cp:coreProperties>
</file>