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  <w:tab/>
        <w:t>10  » июня 2010  года № 1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 овощи) 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234руб.00 коп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10 руб.00коп., за счет ОМС – 161 224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8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0-06-10T06:14:00Z</dcterms:modified>
  <cp:revision>291</cp:revision>
  <dc:subject/>
  <dc:title>ИЗВЕЩЕНИЕ № __ от «___» __________ 200 _ года </dc:title>
</cp:coreProperties>
</file>