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21-10  от «10» июня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1.2. Мощность службы по приему и обработке звонков от прикрепленного населения Заказчика   составляет  не менее  2 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7. 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 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2. Формирование профилей деятельности ЛПУ в соответствии с лицензи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3. Формирование структуры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4. Формирование примечаний по особенностям работы подразде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5.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6. Формирование регистра персонала ЛПУ с паспортными данны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7. Формирование расписания работы врачей на 2 нед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8.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9.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0. Формирование примечаний по особенностям работы вр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1. Копирование расписания на последующие нед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2.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3. Формирование печатной формы списков записанных на пр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4. Возможность поиска пациентов, записанных на пр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5. Возможность ввода дополнительных бирок в расписание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6.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7. Формирование отчетов по количеству пациентов, записанных оператор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1.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2. Выбор подразделения лечебно-профилактического  учреж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3. Идентификация пациента по базе данных прикрепленного на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4. Определение № участка, на территории которого проживает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5. Уточнение фамилии врача, к которому хотел бы записаться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6. Определение свободного времени в расписании вр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7. Согласование времени приема пациента врач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8. Запись пациента на требуемое врем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9. Поиск времени записи пациента на прием к врач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10. 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Формирование направления для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 Печать направлен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.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оздание учетной записи пользователя порт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Идентификация пациента по базе данных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пределение места прикрепления пациента  для медицин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Определение профиля врачебной помо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Доступ к расписанию врача выбранного проф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Запись на прием к выбранному вр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 Подтверждение записи к врачу с помощью электронной поч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 Возможность записи нескольких пациентов одним пользов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 Формирование отчетных форм по записанным на прием через Интернет, служба записи (Исполнителя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еспечение обработки медико-статистических данных для нужд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тчет о количестве пациентов, записанных каждым пользователем сис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Отчет о возрастном составе записанных на прие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Отчет о количестве принятых и пропущенных звонков паци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01:00Z</dcterms:created>
  <dc:creator>BAV</dc:creator>
  <dc:description/>
  <cp:keywords/>
  <dc:language>en-US</dc:language>
  <cp:lastModifiedBy>ysa</cp:lastModifiedBy>
  <cp:lastPrinted>2010-01-15T08:52:00Z</cp:lastPrinted>
  <dcterms:modified xsi:type="dcterms:W3CDTF">2010-06-10T08:43:00Z</dcterms:modified>
  <cp:revision>4</cp:revision>
  <dc:subject/>
  <dc:title>ИЗВЕЩЕНИЕ от «01» марта 2010 г</dc:title>
</cp:coreProperties>
</file>