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caps/>
          <w:szCs w:val="26"/>
        </w:rPr>
      </w:pPr>
      <w:r>
        <w:rPr>
          <w:b/>
          <w:caps/>
          <w:szCs w:val="26"/>
        </w:rPr>
        <w:t>протокол №1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caps/>
          <w:szCs w:val="26"/>
        </w:rPr>
        <w:br/>
      </w:r>
      <w:r>
        <w:rPr>
          <w:b/>
          <w:szCs w:val="26"/>
        </w:rPr>
        <w:t>рассмотрения и оценки котировочных заявок на услуги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</w:rPr>
        <w:t>по организации питания учащихся МОУ «Средняя общеобразовательная школа №48» г. Перми, посещающих лагерь с дневным пребыванием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10.06.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тировочной комиссии:  Маланич А.П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Репина Л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олбина Г.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 Секретарь:              Сычева С.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организация питания учащихся МОУ «Средняя общеобразовательная школа №48», посещающих лагерь с дневным пребыванием</w:t>
      </w:r>
      <w:r>
        <w:rPr>
          <w:sz w:val="24"/>
          <w:szCs w:val="24"/>
        </w:rPr>
        <w:t xml:space="preserve"> (извещение №1 от 28.06.2010г, размещено на официальном сайте «Администрация города Перм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6.2010 года)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sz w:val="24"/>
          <w:szCs w:val="24"/>
        </w:rPr>
        <w:t>3.  Максимальная цена муниципального контракта</w:t>
      </w:r>
      <w:r>
        <w:rPr>
          <w:b/>
          <w:sz w:val="24"/>
          <w:szCs w:val="24"/>
        </w:rPr>
        <w:t xml:space="preserve">  148500</w:t>
      </w:r>
      <w:r>
        <w:rPr>
          <w:b/>
          <w:i/>
          <w:sz w:val="24"/>
          <w:szCs w:val="24"/>
        </w:rPr>
        <w:t>, 00</w:t>
      </w:r>
      <w:r>
        <w:rPr>
          <w:sz w:val="24"/>
          <w:szCs w:val="24"/>
        </w:rPr>
        <w:t xml:space="preserve"> коп (сто сорок восемь тысяч пятьсот рублей)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запроса котировок — услуги по организации питания учащихся Муниципального общеобразовательного учреждения  «Средняя общеобразовательная школа № 48» г. Перми. Муниципальный заказ размещается на услуги по организации питания 100 учащихся, посещающих лагерь с дневным пребывание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3"/>
          <w:szCs w:val="23"/>
        </w:rPr>
        <w:tab/>
      </w: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 должны 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другими нормативными документами. 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Срок оказания услуг по организации питания — 18 рабочих дней в лагере с дневным пребыванием детей с момента заключения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 финансирования — бюджет города Перми.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 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5. 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Ла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48 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кова Елена Юр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48 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МУП «Лада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148 500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,00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сто сорок восемь тысяч пятьсот рублей)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МУП «Лада»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: г. Пермь, ул. Ким д.93 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Н 5906004437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b/>
          <w:i/>
          <w:sz w:val="24"/>
          <w:szCs w:val="26"/>
          <w:u w:val="single"/>
        </w:rPr>
        <w:t xml:space="preserve">148500,00  руб </w:t>
      </w:r>
      <w:r>
        <w:rPr>
          <w:sz w:val="24"/>
          <w:u w:val="single"/>
        </w:rPr>
        <w:t xml:space="preserve"> (сто сорок восемь тысяч пятьсот рублей) 00 копеек</w:t>
      </w:r>
      <w:r>
        <w:rPr>
          <w:sz w:val="24"/>
        </w:rPr>
        <w:t xml:space="preserve">.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/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1. Подписи</w:t>
            </w:r>
            <w:r>
              <w:rPr>
                <w:b/>
                <w:sz w:val="24"/>
                <w:szCs w:val="26"/>
              </w:rPr>
              <w:t xml:space="preserve">: </w:t>
            </w: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анич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пин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бина Г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Сычева С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июня 2010 г. №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800"/>
        <w:gridCol w:w="1312"/>
        <w:gridCol w:w="1568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 «ЛАДА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ву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кова Елена 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 соответсву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не соответствует Сан Пин 2.4.5.2409-0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анич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пин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бина Г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Сычева С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7:00Z</dcterms:created>
  <dc:creator>User</dc:creator>
  <dc:description/>
  <cp:keywords/>
  <dc:language>en-US</dc:language>
  <cp:lastModifiedBy>Sekretar</cp:lastModifiedBy>
  <cp:lastPrinted>2010-06-10T10:49:00Z</cp:lastPrinted>
  <dcterms:modified xsi:type="dcterms:W3CDTF">2010-06-10T06:50:00Z</dcterms:modified>
  <cp:revision>3</cp:revision>
  <dc:subject/>
  <dc:title>ПРОТОКОЛ №1</dc:title>
</cp:coreProperties>
</file>