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</w:rPr>
        <w:t>Оказание услуг по организации и проведению цикла мероприятий – танцевальные вечера для ветеранов «В городском саду играет…»</w:t>
      </w:r>
      <w:r>
        <w:rPr>
          <w:b/>
        </w:rPr>
        <w:t>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10 июн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</w:t>
      </w:r>
      <w:r>
        <w:rPr>
          <w:bCs/>
        </w:rPr>
        <w:t>Оказание услуг по организации и проведению цикла мероприятий – танцевальные вечера для ветеранов «В городском саду играет…»</w:t>
      </w:r>
      <w:r>
        <w:rPr/>
        <w:t>» (извещение о проведении запроса котировок цен № 1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 июн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00 000 (Двести тысяч) рублей 00 копеек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Дата проведения:</w:t>
      </w:r>
      <w:r>
        <w:rPr/>
        <w:t xml:space="preserve"> июнь, июль, август, сентябрь 2010 года</w:t>
      </w:r>
    </w:p>
    <w:p>
      <w:pPr>
        <w:pStyle w:val="Normal"/>
        <w:jc w:val="both"/>
        <w:rPr/>
      </w:pPr>
      <w:r>
        <w:rPr>
          <w:b/>
          <w:bCs/>
        </w:rPr>
        <w:t>Место проведения:</w:t>
      </w:r>
      <w:r>
        <w:rPr/>
        <w:t xml:space="preserve"> сад им. Сверд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цикла мероприятий танцевальных вечеров для жителей района с учетом старшей возрастной категорий участ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лана на весь цикл проведения мероприятий не позднее, чем за 2 недели до начала проведения мероприятий и плана-сценария за 1 неделю на каждое меро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проведения мероприятий в выходные дни  с июня по сентябрь - не менее 14  мероприятий, не реже одного раза в недел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ь проведения: привлечь внимание жителей к саду Свердлова, сделать его доступным местом отдыха горож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есь период проведения цикла мероприятий организация работы духового оркестра, количество участников не менее 6 человек, а также баяниста или аккордеониста с вокальным сопровождением на каждом меро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сценических костюмов, времен Великой Отечественной войны у участников духового оркестр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обретение сувенирной продукции на сумму не менее 5% от стоимости контракта, для вручения на мероприят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массового характера на каждое мероприятие (не менее 200 челов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удожественное оформление мероприятия, изготовление баннера или тематических конструкций с бутафорией,  согласно общей тематической концепции. Согласование эскиза с Заказч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пециально оборудованной сценической площадки, на каждом мероприятии – подиум (размер не менее 0,80*2,5*5 м, крыша навес – закрывающий сцену на случай дождя, размер не менее 2,5*3*6 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нтаж конструкции из металла  для крепления баннера или тематических конструкций с бутафорией размером не менее 2*5 м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не менее 60-ти посадочных мест – стулья или скамей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работы распорядителя - ведущего с проведением концерта духового оркестра и концертного блока баяниста, а также с проведением конкурсных бло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инновационных технологий и технологий активизации зрительской аудитор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ельность каждого мероприятия не менее 2-х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с учетом погодных условий, предоставление звукового оборудования мощностью не менее 2,5 кВт, с полным комплектом аппаратуры, предоставление не менее 2-х радиомикрофонов, 3-х микрофонов на стойках, трансляция высококачественных фонограм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для перевозки тех.оборудования и переодевания коллективов за счет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готовление афиш на весь цикл мероприятий в количестве не менее 200 шт. формата А3 на весь цикл мероприят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журство медика на каждом меро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борки территории от мусора до и после проведения каждого мероприятия, наличие урн для мусора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24</w:t>
      </w:r>
      <w:r>
        <w:rPr/>
        <w:t>. Освещение проекта в СМИ, предоставление Заказчику пресс-релиза о   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Заказчик в течение 10 календарных дней осуществляет предоплату исполнителю, составляющую 30 % от суммы по контракту на основании счета, который выставляет исполнитель в течение 3-х календарных дней с момента подписания контракта.</w:t>
      </w:r>
    </w:p>
    <w:p>
      <w:pPr>
        <w:pStyle w:val="Normal"/>
        <w:ind w:firstLine="360"/>
        <w:jc w:val="both"/>
        <w:rPr/>
      </w:pPr>
      <w:r>
        <w:rPr/>
        <w:t>Окончательный расчет за оказанные исполнителем услуги осуществляется по безналичному расчету с учетом авансового платежа, при предоставлении акта сдачи-приемки, счета (счет-фактуры), текстового и финансового отчетов, в течение 10 дней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9 июня 2010 г.) поступило 4 (четыре) котировочных заявки, что зафиксировано в журнале регистрации № 15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7.Участники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фонтова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Лопатина М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10"/>
          <w:szCs w:val="10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ифонтова Г.Л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тировочной заявке участника отсутствует декларирование согласно 209-ФЗ.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Неолайт» и составила 178000 (Сто семьдесят восемь тысяч) рублей 00 копеек.</w:t>
      </w:r>
    </w:p>
    <w:p>
      <w:pPr>
        <w:pStyle w:val="Normal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ООО «Неолайт»</w:t>
        <w:tab/>
      </w:r>
    </w:p>
    <w:p>
      <w:pPr>
        <w:pStyle w:val="Normal"/>
        <w:jc w:val="both"/>
        <w:rPr/>
      </w:pPr>
      <w:r>
        <w:rPr/>
        <w:t>Фактический (почтовый) адрес: г. Пермь, ул. Орджоникидзе, 96.</w:t>
      </w:r>
    </w:p>
    <w:p>
      <w:pPr>
        <w:pStyle w:val="Normal"/>
        <w:rPr/>
      </w:pPr>
      <w:r>
        <w:rPr/>
        <w:t>Цена муниципального контракта – 178000 (Сто семьдесят восемь тысяч) рублей 00 копее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ИП Лопатина М.В.  </w:t>
      </w:r>
    </w:p>
    <w:p>
      <w:pPr>
        <w:pStyle w:val="Normal"/>
        <w:rPr/>
      </w:pPr>
      <w:r>
        <w:rPr/>
        <w:t>Фактический (почтовый) адрес: 614039, г. Пермь, ул. П.Осипенко, 51а-73.</w:t>
      </w:r>
    </w:p>
    <w:p>
      <w:pPr>
        <w:pStyle w:val="Normal"/>
        <w:jc w:val="both"/>
        <w:rPr/>
      </w:pPr>
      <w:r>
        <w:rPr/>
        <w:t>Цена муниципального контракта – 180000 (Сто восемьдеся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Р.А. Золотар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6-10T09:02:00Z</dcterms:modified>
  <cp:revision>288</cp:revision>
  <dc:subject/>
  <dc:title>ПРОТОКОЛ № 46</dc:title>
</cp:coreProperties>
</file>