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>ИЗВЕЩЕНИЕ от «10» июня 2010 года №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5"/>
        <w:jc w:val="center"/>
        <w:rPr>
          <w:b/>
          <w:b/>
          <w:caps/>
        </w:rPr>
      </w:pPr>
      <w:r>
        <w:rPr>
          <w:b/>
        </w:rPr>
        <w:t>на  разработку проектно-сметной документации по строительству водоема для организации противопожарного водоснабжения в пос.Новые Ляды по ул.Островского</w:t>
      </w:r>
    </w:p>
    <w:p>
      <w:pPr>
        <w:pStyle w:val="Style15"/>
        <w:jc w:val="center"/>
        <w:rPr>
          <w:smallCaps/>
        </w:rPr>
      </w:pPr>
      <w:r>
        <w:rPr>
          <w:smallCaps/>
        </w:rPr>
        <w:t>для Муниципального учреждения «Управление строительства города Перми»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mallCaps/>
          <w:sz w:val="22"/>
        </w:rPr>
      </w:pPr>
      <w:r>
        <w:rPr>
          <w:rFonts w:cs="Times New Roman" w:ascii="Times New Roman" w:hAnsi="Times New Roman"/>
          <w:i/>
          <w:smallCaps/>
          <w:sz w:val="22"/>
        </w:rPr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</w:t>
            </w:r>
          </w:p>
        </w:tc>
      </w:tr>
      <w:tr>
        <w:trPr>
          <w:trHeight w:val="2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59 06 56, (342) 210 34 9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и объем работ в соответствии с Техническим заданием (Приложение №2 к извещению о проведении запроса котировок)</w:t>
            </w:r>
          </w:p>
        </w:tc>
      </w:tr>
      <w:tr>
        <w:trPr>
          <w:trHeight w:val="7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строительства расположен в поселке Новые Ляды: по ул.Островского, северо-восточнее дома №1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ого участка- 72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арный водое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00 м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, каб. 2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17» июня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9.30 до 17.00 в рабочие дни, в пятницу с 09.30 до 16.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№ 1 к извещению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контракт подписывается Сторонами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совый платеж перечисляется в размере  30 % от стоимости Муниципального контракта на основании счета, выставленного Подрядчиком, в течение десяти рабочих дней с момента его представления. Окончательный расчет производится Заказчиком в течение пятнадцати рабочих дней, следующих за днем подписания акта приема выполненных работ по Муниципальному контракту на основании счет-фактуры, выставленного Подрядчиком, при условии подписания сторонами акта приема-передачи документации.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работников за предшествующий календарный год не превышает ста человек включительн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»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запросе котировок цен на разработку проектно – сметной документации по строительству водоема для организации противопожарного водоснабжения в пос.Новые Ляды по  ул.Островского, поданные участниками размещения заказа, не являющимися субъектами малого предпринимательства, отклон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Приложение №1 – Котировочная заявка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2 – Техническое задание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3 –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11:00Z</dcterms:created>
  <dc:creator>НАТАША</dc:creator>
  <dc:description/>
  <cp:keywords/>
  <dc:language>en-US</dc:language>
  <cp:lastModifiedBy>user</cp:lastModifiedBy>
  <cp:lastPrinted>2010-05-26T10:42:00Z</cp:lastPrinted>
  <dcterms:modified xsi:type="dcterms:W3CDTF">2010-06-10T08:35:00Z</dcterms:modified>
  <cp:revision>12</cp:revision>
  <dc:subject/>
  <dc:title/>
</cp:coreProperties>
</file>