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заключении контракта Приложение № 1 к контракту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0 года  № 7</w:t>
      </w:r>
    </w:p>
    <w:p>
      <w:pPr>
        <w:pStyle w:val="Style19"/>
        <w:jc w:val="right"/>
        <w:rPr/>
      </w:pPr>
      <w:r>
        <w:rPr/>
        <w:t xml:space="preserve">на  разработку проектно-сметной документации </w:t>
      </w:r>
    </w:p>
    <w:p>
      <w:pPr>
        <w:pStyle w:val="Style19"/>
        <w:jc w:val="right"/>
        <w:rPr/>
      </w:pPr>
      <w:r>
        <w:rPr/>
        <w:t xml:space="preserve">по строительству водоема для организации противопожарного </w:t>
      </w:r>
    </w:p>
    <w:p>
      <w:pPr>
        <w:pStyle w:val="Style19"/>
        <w:jc w:val="right"/>
        <w:rPr/>
      </w:pPr>
      <w:r>
        <w:rPr/>
        <w:t>водоснабжения в пос.Новые Ляды по ул. Горской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директора МУ «УС города Перми»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В.В.Андреев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__________________ 2010г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8"/>
        <w:jc w:val="center"/>
        <w:rPr/>
      </w:pPr>
      <w:r>
        <w:rPr>
          <w:b/>
          <w:sz w:val="20"/>
          <w:szCs w:val="20"/>
        </w:rPr>
        <w:t>на разработку проектно – сметной документации по строительству водоема для организации противопожарного водоснабжения в пос.Новые Ляды по ул. Горско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21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№11 Ведомственная структура расходов бюджета города Перми на 2010 год к решению Пермской городской Думы от 22.12.2009 № 315 «О бюджете города Перми на 2010 год и на плановый период 2011 и 2012 годов»;</w:t>
            </w:r>
          </w:p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тановление администрации города Перми от 23.11.2009 </w:t>
            </w:r>
          </w:p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1 «Об утверждении инвестиционного проекта «Строительство водоёма для организации противопожарного водоснабжения в поселке Новые Ляды по ул.Горской».</w:t>
            </w:r>
          </w:p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1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значение объекта</w:t>
            </w:r>
          </w:p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ёма для организации противопожарного водоснабжения.</w:t>
            </w:r>
          </w:p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троительства расположен в поселке Новые Ляд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.Горской, восточнее дома №1а. </w:t>
            </w:r>
          </w:p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-72 кв.м.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/>
              <w:t>Схема расположения земельного участка на кадастровом плане территории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1. Комплексные инженерные изыскания. Комплексные инженерные изыскания проводить в соответствии с требованиями СНиП 11-02-96 «Инженерные изыскания для строительства. Основные положения», СП 11-104-97 «Инженерно-геодезические изыскания для строительства», СП 11-105-97 «Инженерно-геологические изыскания для строительства».</w:t>
            </w:r>
          </w:p>
          <w:p>
            <w:pPr>
              <w:pStyle w:val="Normal"/>
              <w:rPr/>
            </w:pPr>
            <w:r>
              <w:rPr/>
              <w:t>Выполнение геодезических изысканий в объеме, необходимом для подготовки проектной документации.</w:t>
            </w:r>
          </w:p>
          <w:p>
            <w:pPr>
              <w:pStyle w:val="Normal"/>
              <w:rPr/>
            </w:pPr>
            <w:r>
              <w:rPr/>
              <w:t>Выполнение геологических изысканий в объеме, необходимом для подготовки проектной документации.</w:t>
            </w:r>
          </w:p>
          <w:p>
            <w:pPr>
              <w:pStyle w:val="Style19"/>
              <w:rPr/>
            </w:pPr>
            <w:r>
              <w:rPr/>
              <w:t>2. Разработка рабочей документации в соответствии с требования действующих норм в строительстве (СНиП, СанПиН, ГОСТ и т.д.), в объеме согласно требованиям постановления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Normal"/>
              <w:rPr/>
            </w:pPr>
            <w:r>
              <w:rPr/>
              <w:t>3.Согласование рабочей документации с органами местного самоуправления и эксплуатирующими организациями инженерной инфраструктуры.</w:t>
            </w:r>
          </w:p>
          <w:p>
            <w:pPr>
              <w:pStyle w:val="Normal"/>
              <w:rPr/>
            </w:pPr>
            <w:r>
              <w:rPr/>
              <w:t>4. Подготовка сметной документ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5.Передача согласованной в установленном законодательством порядке документации в собственность заказчик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бязательные требования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</w:rPr>
              <w:t>Разработать проектно-сметную документацию пожарного водоема объемом 100 м3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ожарные водоемы предусмотреть из 1 металлического резервуа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Резервуар размещаются по периметру земельного участка в грунте ниже глубины промерзания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Резервуар оборудуется заборной горловиной из металла с закрывающейся герметично металлической крышкой, металлической лестницей для спуска в резервуа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</w:rPr>
              <w:t xml:space="preserve">Диаметр полугайки, всасывающего патрубка, согласовать с противопожарной службой Свердловского района города Перми (или поселка Новые Ляды)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</w:rPr>
              <w:t xml:space="preserve">Проектом предусмотреть </w:t>
            </w:r>
            <w:r>
              <w:rPr/>
              <w:t>обработку антикоррозийными материалами корпуса резервуара и оборудовани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20"/>
              </w:rPr>
              <w:t>Запроектировать</w:t>
            </w:r>
            <w:r>
              <w:rPr/>
              <w:t xml:space="preserve"> </w:t>
            </w:r>
            <w:r>
              <w:rPr>
                <w:rStyle w:val="Font01"/>
                <w:spacing w:val="20"/>
                <w:sz w:val="20"/>
                <w:szCs w:val="20"/>
              </w:rPr>
              <w:t xml:space="preserve">к пожарному водоему подъездную дорогу </w:t>
            </w:r>
            <w:r>
              <w:rPr/>
              <w:t xml:space="preserve">с гравийно-щебеночным покрытием длиной 10 метров и шириной 8 метров для одновременного размещения двух пожарных автомобилей при заборе воды. </w:t>
            </w:r>
            <w:r>
              <w:rPr>
                <w:rStyle w:val="Font01"/>
                <w:spacing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остав документации, передаваемый заказчик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по геологическим изысканиям – 4 экземпляра на бумажном носителе и один в электронном варианте </w:t>
            </w:r>
          </w:p>
          <w:p>
            <w:pPr>
              <w:pStyle w:val="Normal"/>
              <w:rPr/>
            </w:pPr>
            <w:r>
              <w:rPr/>
              <w:t>Отчет по геодезическим и топографическим изысканиям (топографическая съемка согласована со службами коммунальной инфраструктуры города и в департаменте планирования и развития территории города Перми.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абочая документация  в 4-х экземплярах на бумажном носителе и один в электронном варианте в том числе пояснительная записка, организация строительства, охрана окружающей среды.</w:t>
            </w:r>
          </w:p>
          <w:p>
            <w:pPr>
              <w:pStyle w:val="Normal"/>
              <w:jc w:val="both"/>
              <w:rPr>
                <w:rStyle w:val="Style16"/>
              </w:rPr>
            </w:pPr>
            <w:r>
              <w:rPr/>
              <w:t>Сметная документация – один экземпляр в электронном варианте в специализированном программном продукте, например «Гранд - смете» или эквивалент  и в 4-х экземплярах на бумажном носителе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Применить современные материалы и оборудование, обеспечивающие технологическую и экологическую безопасность эксплуатаци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Закладываемые в проект материалы, оборудование и конструктивные решения согласовать с Заказчиком (предоставить карточку согласования материалов, оборудования, конструктивных и технологических решений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FF0000"/>
              </w:rPr>
            </w:pPr>
            <w:r>
              <w:rPr/>
              <w:t>Проектирование вести с учетом охранных зон существующих коммуникаций. При необходимости выполнить проект выноса сетей попадающих в пятно застройк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8.2010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месяцев с момента подписания сторонами акта приема-передачи документации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ind w:hanging="540"/>
        <w:rPr/>
      </w:pPr>
      <w:r>
        <w:rPr/>
        <w:t>Гл. инженер</w:t>
        <w:tab/>
        <w:t xml:space="preserve">           А.И.Лузя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 Знак"/>
    <w:basedOn w:val="Style14"/>
    <w:qFormat/>
    <w:rPr>
      <w:rFonts w:ascii="Times New Roman" w:hAnsi="Times New Roman" w:cs="Times New Roman"/>
      <w:bCs/>
      <w:sz w:val="24"/>
      <w:szCs w:val="24"/>
      <w:lang w:val="en-US" w:eastAsia="en-US"/>
    </w:rPr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01">
    <w:name w:val="font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rFonts w:eastAsia="Calibri"/>
      <w:bCs/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0:00Z</dcterms:created>
  <dc:creator>НАТАША</dc:creator>
  <dc:description/>
  <cp:keywords/>
  <dc:language>en-US</dc:language>
  <cp:lastModifiedBy>user</cp:lastModifiedBy>
  <dcterms:modified xsi:type="dcterms:W3CDTF">2010-06-10T08:34:00Z</dcterms:modified>
  <cp:revision>10</cp:revision>
  <dc:subject/>
  <dc:title/>
</cp:coreProperties>
</file>