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0» июня 2010 года № 3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Маски медицин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делия медицинского назначения «Маски медицинские»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0 600,00 рублей (Тридцать тысяч шестьсо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8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статочный срок годности от общего срока реализации на момент поставки товара должен быть не менее 80%, установленного изготовителем.  </w:t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6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6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17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06-10T06:19:00Z</dcterms:modified>
  <cp:revision>9</cp:revision>
  <dc:subject/>
  <dc:title>ИЗВЕЩЕНИЕ № __ от «___» __________ 200 _ года </dc:title>
</cp:coreProperties>
</file>