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/>
          <w:iCs/>
        </w:rPr>
        <w:t xml:space="preserve">№ </w:t>
      </w:r>
      <w:r>
        <w:rPr>
          <w:i/>
          <w:iCs/>
        </w:rPr>
        <w:t>33 от 10  июня 2010 год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993"/>
        <w:gridCol w:w="1331"/>
        <w:gridCol w:w="1457"/>
      </w:tblGrid>
      <w:tr>
        <w:trPr>
          <w:trHeight w:val="1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эрозольная взрослая удлиненная под подбородок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41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эрозольная педиатрическая удлиненная под подбородок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55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ка аэрозольная для детей младшего возраста без труб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к товару, параметры и условия требований к товару (Маска аэрозольная взрослая удлиненная под подбородок без трубки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678"/>
        <w:gridCol w:w="2897"/>
      </w:tblGrid>
      <w:tr>
        <w:trPr/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торгового наименова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производител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страны происхожде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для каждой мас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х8,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t>Материал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ягкий, эластичный, медицинский ПВХ, без применения латекса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>
          <w:trHeight w:val="27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Требования к товару, параметры и условия требований к товару (Маска аэрозольная педиатрическая удлиненная под подбородок без трубки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торгового наимен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производ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страны происхо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: мягкий, эластичный, медицинский ПВХ, без применения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Требования к товару, параметры и условия требований к товару (Маска аэрозольная для детей младшего возраста без трубки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торгового наимен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производи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траны происхо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х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: мягкий, эластичный, медицинский ПВХ, без применения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Поставляемый</w:t>
      </w:r>
      <w:r>
        <w:rPr>
          <w:b/>
        </w:rPr>
        <w:t xml:space="preserve"> </w:t>
      </w:r>
      <w:r>
        <w:rPr/>
        <w:t>Товар должен</w:t>
      </w:r>
      <w:r>
        <w:rPr>
          <w:b/>
        </w:rPr>
        <w:t xml:space="preserve"> </w:t>
      </w:r>
      <w:r>
        <w:rPr/>
        <w:t xml:space="preserve">соответствовать  требованиям Заказчика, указанным в техническом задании, </w:t>
      </w:r>
      <w:r>
        <w:rPr>
          <w:sz w:val="22"/>
          <w:szCs w:val="22"/>
        </w:rPr>
        <w:t xml:space="preserve">должен быть новым, не бывшим в употребл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7:00Z</dcterms:created>
  <dc:creator>kalmikov</dc:creator>
  <dc:description/>
  <cp:keywords/>
  <dc:language>en-US</dc:language>
  <cp:lastModifiedBy>kalmikov</cp:lastModifiedBy>
  <cp:lastPrinted>2009-08-25T11:24:00Z</cp:lastPrinted>
  <dcterms:modified xsi:type="dcterms:W3CDTF">2010-06-10T06:14:00Z</dcterms:modified>
  <cp:revision>39</cp:revision>
  <dc:subject/>
  <dc:title>Приложение №2 к Извещению о проведении запроса котировок</dc:title>
</cp:coreProperties>
</file>