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0года  №3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елия медицинского назначения «Маски медицинские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делия медицинского назначения «Маски медицинские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33 от «10» июня 2010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. Маска аэрозольная взрослая удлиненная под подбородок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1"/>
        <w:gridCol w:w="2223"/>
        <w:gridCol w:w="2222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оргового наимено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извод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ны происхожд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для каждой мас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х8,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ягкий, эластичный, медицинский ПВХ, без применения латекс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Маска аэрозольная педиатрическая удлиненная под подбородок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2"/>
        <w:gridCol w:w="2382"/>
        <w:gridCol w:w="2591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оргового наименова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изводите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ны происхож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6,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, эластичный, медицинский ПВХ, без применения латекс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Маска аэрозольная для детей младшего возраста без трубки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13"/>
        <w:gridCol w:w="2380"/>
        <w:gridCol w:w="2624"/>
      </w:tblGrid>
      <w:tr>
        <w:trPr/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оргового наимен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изводител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раны происхожд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х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, эластичный, медицинский ПВХ, без применения латек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kalmikov</cp:lastModifiedBy>
  <dcterms:modified xsi:type="dcterms:W3CDTF">2010-06-10T06:18:00Z</dcterms:modified>
  <cp:revision>14</cp:revision>
  <dc:subject/>
  <dc:title>Приложение № 1</dc:title>
</cp:coreProperties>
</file>